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ab/>
        <w:tab/>
        <w:t xml:space="preserve">Чогьял Намхай Норбу Ринпоче. 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ab/>
        <w:t>Йога сновидений и практика естественного свет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rFonts w:eastAsia="MS Mincho;ＭＳ 明朝"/>
          <w:lang w:val="ru-RU"/>
        </w:rPr>
        <w:t>Перевод с английского Елены Антонов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rFonts w:eastAsia="MS Mincho;ＭＳ 明朝"/>
          <w:lang w:val="ru-RU"/>
        </w:rPr>
        <w:t>Благодарим всех ваджрных братьев и сестер,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rFonts w:eastAsia="MS Mincho;ＭＳ 明朝"/>
          <w:lang w:val="ru-RU"/>
        </w:rPr>
        <w:t>принимавших участие в издании этой книг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rFonts w:eastAsia="MS Mincho;ＭＳ 明朝"/>
          <w:lang w:val="ru-RU"/>
        </w:rPr>
        <w:t>Да послужит эта книга на благо всех живых существ!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rFonts w:eastAsia="MS Mincho;ＭＳ 明朝"/>
          <w:lang w:val="ru-RU"/>
        </w:rPr>
        <w:t>Посвящаем эту работу памяти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rFonts w:eastAsia="MS Mincho;ＭＳ 明朝"/>
          <w:lang w:val="ru-RU"/>
        </w:rPr>
        <w:t>мастеров-учителей Кьентце Ринпоче,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rFonts w:eastAsia="MS Mincho;ＭＳ 明朝"/>
          <w:lang w:val="ru-RU"/>
        </w:rPr>
        <w:t>Дуджома Ринпоче и Ламы Гомпо Цеден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rFonts w:eastAsia="MS Mincho;ＭＳ 明朝"/>
          <w:lang w:val="ru-RU"/>
        </w:rPr>
        <w:t>Пусть их труд и устремления осуществя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</w:t>
      </w:r>
      <w:r>
        <w:rPr>
          <w:rFonts w:eastAsia="MS Mincho;ＭＳ 明朝"/>
          <w:lang w:val="ru-RU"/>
        </w:rPr>
        <w:t>Предислов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ная важность и необходимость "Ночной практики", я объяснил мног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спекты работы со сновидениями в этой книге, которую отредактирова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й ученик Майкл Кац. Я надеюсь, что те, кто уже имеет интерес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ям и кто активно работает в своих снах, благодаря прочтени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й книги углубят свои знания. Людям же, еще не имеющим реаль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живания в своих снах, я надеюсь, эта книга поможет созд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чину, которая приведет их к пониманию важности сновидений и работ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ним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огьял Намхай Норбу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ригар, 10 марта, 1991 г.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д Железной Овцы 1-й  месяц, 25-й ден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Глава I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rFonts w:eastAsia="MS Mincho;ＭＳ 明朝"/>
          <w:lang w:val="ru-RU"/>
        </w:rPr>
        <w:t>ПРИРОДА И КЛАССЫ СНОВИДЕН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сутре Будда Шакьямуни [1], используя множество метафор, описыва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номенальный мир, который мы обычно считаем реальным. Э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тафорические описания уподобляют нашу реальность падающей звезд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тической иллюзии, мигающей масляной лампе, каплям росы на рассвет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узырькам воздуха в воде, молнии, сновидению и облакам. Соглас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дде, все совокупное существование, все дхармы [2] и фактически вс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вления на самом деле нереальны и мгновенно изменяются, как и явле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веденные в качестве примеро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другой сутре даны дополнительные поэтические метафоры, чтоб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казать сущностную природу нашего нереального состояния. Сюда входя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ражение луны в воде, мираж, город, составленный из звуков, радуг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ражение в зеркале, а также сновиден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мер сновидения включен в эти сутры, так как все мы знаем, чт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учив сновидение, мы не найдем ничего конкретного. Даже ес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наружатся первичные и вторичные причины этого сновидения, все рав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самом сновидении нет ничего конкретного или реальног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отя существует много разных условий, которые могут привести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ю, их результат - сновидение - можно в целом разделить на дв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новные категории: сновидения общего вида, возникающие из кармическ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ов [3], и другие сновидения, возникающие из ясности ум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категории сновидений, вызванных кармой, существуют сновидения,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новном связанные с тремя состояниями существования: телом, энергие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или речью) и напряжением ума индивидуума; есть и другой класс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язанный с кармическими следами. Последний имеет три причины, 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енно следы кармы, берущие начало в прошлой жизни, в юности, и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давнем прошлом индивидуум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традиции тибетской медицины целитель, проводящий обследование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чки зрения причины заболевания, будет также рассматривать, к како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 трех состояний существования относятся сновидения больног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лагодаря этой информации он может определить реальную ситуацию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ояние тела, энергии и ума больного человека. Иногда серьезна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удно излечимая болезнь может оказаться следствием кармическ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чин, уходящих в юность или даже в прошлую жизнь человека. Болезн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же может иметь кармическую причину, появившуюся вследствие недавн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й. Таким образом, метод изучения сновидений становится одним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иболее важных средств анализа и определения главных и вторич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чин проблемы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имеется в виду под сновидением, связанным с тремя существования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дивидуума? Эти сновидения возникают вследствие любых переживан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ла, речи или ума. Таким образом, переживания, непосредствен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язанные с элементами индивидуума, с его энергией и эмоциями, могу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ть причинами мгновенного проявления некоторых переживан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я - хороших, плохих или нейтральных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ример, человек, который спит на кровати в неудобной позе, мож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ытывать дискомфорт или ощущать боль. Неудобство может тут же ст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чиной отрицательного сновидения. Или если человек не может хорош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ать из-за затрудненного дыхания, могут возникнуть сновидения, где о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дит, что задыхается или его душат. Более того, нетрудно понять,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увства, такие как радость или грусть, связанные с умом, также могу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ть незамедлительной вторичной причиной сновидений. Таковы пример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й, связанных с состояниями трех существований индивидуум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касается сновидений, связанных со следами кармы, то некоторые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х берут начало в предыдущей жизни. В сновидениях такого вида могу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явиться незнакомые вещи, которых человек не знал в этой жизни, так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образы другой страны или странных людей, у которых незнаком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ычаи или язык. Эти сновидения могут так часто повторяться,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ц хорошо освоится в незнакомом мире. Такие пережив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полагают существование очень сильной привычки в прошлой жизн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ая оставила кармический след в индивидууме. Или можно увидеть 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е незнакомую страну и странного человека, который хочет причини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ред или убить сновидца; в результате у сновидца возникает очен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льное чувство страха. Иногда это означает, что подобная ситуац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ществовала в предыдущей жизни; это сильно повлияло на состоя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ловека и оставило кармический след. Этот след вновь появляетс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созревают вторичные условия. Таков первый вид кармическ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й, он проявляется нечаст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чины кармических сновидений второго вида развивались в молод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ца. В молодости человека могли внезапно испугать, мог произой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счастный случай, это переживание оставило след. Поэтому позже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изни повторяются сновидения, связанные с таким событием букваль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тематически. Или если, например, в детстве кто-то пережи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емлетрясение, вызвавшее большой страх, то существует возможно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го, что позднее в жизни этот след может активизировать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ответствующими вторичными причинами, такими как пережива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угого землетрясен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третий вид кармического сновидения входят сны, проистекающие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давних действий, глубоко затронувших человека. Возможно, человек бы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чень рассержен некоторое время назад и, как следствие, мог с кем-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ажаться. Такой интенсивный гнев оставляет след; вследствие эт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никает сновидение, сходное по ситуации или тем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чины всех трех видов сновидений главным образом кармические, 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ть связаны с событием, которое глубоко затронуло человека и оставил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ы напряжения, страха или другой сильной эмоции. Если оставле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ы, то логично, что сновидения на подобную тему будут возник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лее част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ществуют некоторые подобные разновидности сновидений, связан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ясностью индивидуума, то есть сны, которые связаны с трем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ществованиями, а также с кармическими следами индивидуум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сительно вида ясного сновидения, связанного с тремя существованиям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но отметить, что все человеческие существа имеют в своей реаль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роде бесконечный потенциал и непроявленные качества. Хотя солнц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яет постоянно, иногда мы не можем его видеть из-за плотных облако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 иногда можем между облаков увидеть его на несколько мгновени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обным образом иногда ясность индивидуума спонтанно проявляется;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ин из результатов этого - появление сновидений ясност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юди, которые практикуют Дхарму, пытаются расслабиться. Чере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лаксацию тела, энергии и ума элементы и энергии уравновешиваются,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лагодаря этой вторичной или мгновенной причине появляются различ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да ясные сновидения. Это особенно верно для того, кто дела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ктику, связанную с чакрами [4] или каналами [5], котор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олируют прану [6] или энергию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 некоторых индивидуумов ясные сновидения возникают благодаря ясн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ма, даже без необходимости применять с их стороны вторичные метод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лаксации тела или контроля энергии. Когда практикующий достаточ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рел и развит, то уменьшаются препятствия, которые обычно затемняю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тественную ясность ума. Если следовать аналогии с солнцем, то облак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значительной степени рассеиваются и бесконечные лучи ясного свет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лнца способны проявляться непосредственн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все условия верны и тело, речь и ум релаксированы благодар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витой практике, проявляется множество разного рода яс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й, некоторые из которых предвещают будущее событие. Такж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обно обычным сновидениям, которые имеют кармические следы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шлых жизней, могут пробудиться ясные сновидения прошлой кармы.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висимости от способностей сновидца появляется возможность вспомни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шлую жизнь во всей ее полноте. Сто или даже сто тысяч жизней мож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помнить в сновидении. В описаниях жизни бодхисаттв и архатов м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ем прочитать об этих необычных сновидениях, появляющихся благодар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затемненной ясност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качестве примера сновидений ясности, которые могут возникну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 практикующего как результат кармических следов, накопленных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лодости, можно привести следующее. В раннем возрасте челове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г встретить многих необычных учителей, или получить учения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полномочивания, или обучаться методам практики. Позже у эт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ловека появляются об этом сновидения, в которых он входит вглуб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го знания. Человек может даже получить в сновидении знание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тоды практики, о которых он никогда ранее не слышал. Может бы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ножество сновидений такого род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сные сновидения, связанные с недавними переживаниями, могут возник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ующим образом: человек читает что-нибудь, может быть, очень важ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кст Дхармы, или был глубокий разговор о Дхарме. Это может ст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чиной появления сновидений, имеющих дело с прошлым, настоящим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же с будущи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овы основные виды ясных сновидений. Они являются продолжени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развитием обычного сновидения и возникают главным образом 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ктикующих, у которых уже есть некоторый опыт работы со свои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ями или которые имеют опыт сохранения ясности и осознав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сновидении. Это виды сновидений, проявляющихся благодаря ясн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ма, или ригпа [7]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ногие методы практики Дхармы, которым мы обучаемся в состоя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дрствования, при развитии осознавания во сне могут быть примене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состоянии сновидения, фактически вы можете развить эти практик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гче и быстрее во время сна, если у вас есть способность пребыв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ясности. Есть даже книги, в которых говорится, что если челове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меняет практику во сне, то эта практика в девять раз эффективне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м когда она применяется в часы бодрствован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е нереально. Когда мы откроем это для себя в сновидени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громная сила этого постижения может устранить препятствия, связан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обусловленным видением. По этой причине практика сновидения очен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жна для освобождения от наших привычек. Эта мощная поддержка нуж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м еще и потому, что эмоциональные привязанности, обусловленность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репляющееся эго, которые составляют нашу обычную жизнь, многие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ногие годы усиливалис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реальном смысле все наши видения на протяжении жизни подоб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льшому сну. Если их хорошо исследовать, то окажется, что большой со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изни и малые сновидения одной ночи различаются не очень сильно. Ес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зглянуть прямо на сущностную природу обоих, мы увидим, что на сам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ле нет разницы между ними. И если благодаря такому постижению м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конец сможем освободиться от цепей эмоций, привязанностей и эго, 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с будет возможность стать окончательно просветленным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rFonts w:eastAsia="MS Mincho;ＭＳ 明朝"/>
          <w:lang w:val="ru-RU"/>
        </w:rPr>
        <w:t>Примечания к главе I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. Шакьямуни - это исторический Будда, который, родившись принц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ддхартхой, отрекся от царствования после того, как увидел страд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ра; он достиг окончательного просветлен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. Дхармы: истина, законы и основные реальности. Этот термин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динственном числе применяется для описания пути к просветлению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. Кармические следы: согласно доктрине кармы, все действ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провождаются неизбежными, но не обязательно немедленны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ледствиями. Термин "кармические следы" относится к "семенам"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е существуют как непроявленные потенциальности, созревают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появляются необходимые вторичные услов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4. Чакры: нематериальные психические центры, расположенные в особ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стах тела. Согласно буддийской философии, основные чакры находя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макушке головы, в области горла, сердца, пупка и генитали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5. Каналы: нематериальные меридианы, через которые внутренние ветры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ываемые праной, проходят по телу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6. Прана: внутренние ветры, которые, согласно Норбу Ринпоче, проходя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теле, и опытные практикующие Янтра-йоги могут их направлять, чтоб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величить энергию, кровообращение и концентрацию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7. Рита: осознавание или чистое присутствие естественного самосоверш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ма. Дополнительные комментарии см. в книге Намхая Норбу "Круг дня и ночи"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Глава II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НОЧНАЯ ПРАКТИК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чь очень важна для людей, так как половина нашей жизни проходи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чью; но часто мы бываем склонны "проспать" все это время бе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их-либо усилий и обязательств. Должно быть реальное осознание тог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практика продолжается в любое время, даже во время сна или прием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ищи. Если этого не происходит, то продвинуться на пути очень трудн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этому практика ночи очень важна, и я объясню е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говорят о "практике ночи", мы обычно подразумеваем практик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сного сновидения. Существует много объяснений ясного сновидения. 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учении Дзогчен практика работы со сновидениями и развитие ясности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вляются основополагающими. Это вторичная практика. В случае практик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я "вторичная" означает, что эта практика может возник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онтанно в результате выполнения основной практики, называем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ктикой естественного свет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а практика, практика естественного света, на самом деле име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ло с состоянием перед сновидением. Например, человек засыпает;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засыпает" означает, что все его чувства растворяются в нем. С эт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мента есть такой промежуток, переходный период, пока не начн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е. Этот период может быть длинным или коротки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 некоторых людей состояние сновидения начинается почти сразу 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ле засыпания. Но что означает "начинается состояние сновидения"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 значит, что ум снова начал работат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наоборот, то, что называется состоянием естественного света, не е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мент или состояние, при котором работает ум. Это период, котор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чинается, когда вы засыпаете, и заканчивается, когда ум сно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чинает работать. Что существует после этого? После этого существу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, что мы называем милам бардо [1]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ть соответствие между состояниями сна и сновидения и наши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живаниями, когда мы умираем. Когда человек умирает, прежде всег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чезают все чувства. Говоря о состояниях бардо, мы говорим о момент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чувства исчезают в нас, как о бардо момента умирания, чокь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ардо. В этот момент человек испытывает множество ощущен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чезновения или ухода чувст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ле этого приходит состояние наподобие бессознательного; оно похо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обморок. И затем начинается то, что называют проявлением четыре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етов. Разные тантры [2] объясняют это с небольшими различиям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которые подразделяют их на четыре света, другие указывают на пят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самом деле это так, как если бы вы были в обмороке, и затем -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никновением лучей света - медленно, медленно сознание начина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новь пробуждатьс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ример, ум должен начать работать, чтобы выносить суждения. Сначал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ы должны иметь осознавание чувств. Ум начинает получать эти ощуще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 еще нет никаких рассуждений и нет мышления. Медленно, шаг за шаго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тельно появляется мышлени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вает, что состояние осознавания присутствует, но ум еще не нача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ункционировать, то есть мыслить. Это переходный период, в котор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 двигаетесь в состоянии, называемом состоянием естественного свет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егда считалось, что именно в этот период практикующий Тантр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ализует себя. В тантризме этот период описан так же как момент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котором вы встречаете материнский свет [3]. Это именно тот момен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ле обморочного состояния, когда сознание снова развивается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буждаетс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тантрическом посвящении есть четыре под-посвящения (субпосвящения)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последнее из них называется посвящением слова. Если вы поняли,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т момент мастер дает некоторого рода введение в естественный у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[4]. Даже если вы не реализовали естественный ум, но у вас е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ножество обетов, участие, вера, и вы практикуете с преданностью, 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огда возможно, что в момент последнего пробуждения сознания прид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пышка опознания естественного ума или ригпа. Это нелегко, но если 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с действительно было знание, то это возможно. И по мере того, как в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ходите или продвигаетесь, развивается ряд светов, для которых е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ножество объяснени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учении Дзогчен последняя из этих фаз, пятый свет, называ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хундруб [5], состояние само-совершенства. В этот момент в ва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буждается сознание. Появляется возможность опознать то, что был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дано вам учителем непосредственно через прямое введение. Опы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ой передачи и есть то, что мы называем передачей мудрост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спользуемся аналогией с солнцем. Представьте, что небо закры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лаками и среди этих облаков вы иногда улавливаете проблески солнц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же если облака почти полностью закрывают солнечный свет, вы у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учили опыт того, что есть солнце и солнечный свет. Это пережива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обно переживанию мудрост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 таком знании говорят как о "сыновнем" знании в сравнении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материнским" знанием или полным переживанием. Когда мы практикуем, м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ытаемся развить это сыновье знание. Это знание является сыном матер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которые люди успешно практикуют и полностью развивают э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нание, и таким образом они всецело реализуют себя в этой жизн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ворится, что такой человек может реализовать Тело Света [6]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 даже если вы не реализовались всецело и у вас было тольк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живание практики, тогда в момент после смерти, в этом состоя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хундруб, когда вы встретите материнский свет, вы опознаете пол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сутствие мудрости, прежде чем вернетесь к работе ума. Здес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ьзуется аналогия воссоединения сына со своей матерью. В книга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ворится о встрече сыновнего света и материнского света, но на сам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ле имеется в виду, что у нас был только пример этого, а теперь м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тречаем его во всей полнот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 состояние - когда мы проходим через упомянутые виды света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кончательному свету, лхундруб, или свету самосовершенства - е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ояние, в котором любой и каждый практикующий тантризм постига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ебя. И только после этого переживания начинается состояние сип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ардо. Вплоть до этого момента мы переживаем чоньид бардо, бард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хармата. Почему мы называем это Дхармата? Потому что оно представля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ой наше подлинное основополагающее состояние или основополагающ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знани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лько после этого начинается сипа бардо, как мы обычно знаем ег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ардо существования. Другими словами, именно здесь вновь начина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бота ума. Это как если бы мы сейчас вошли в состояние сновиден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в сновидении вы можете что-то видеть, а потом в определен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мент просыпаетесь и начинается новый день, считается, что вы выш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 бардо и началось другое существование. Это существова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ределяется его кармическим видением, и вот так вы перевоплощаетес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 все и продолжается, начался день, кончилась ночь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так, мы видим, что состояния бардо - это не то, о чем можно чит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понимать абстрактно. Его нужно практиковать. И способ практиков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го для подготовки к смерти и сипа бардо - делать практику естеств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ета. Если вы приобрели знание или имеете осознавание состоя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тественного света, у вас также будет это осознавание и присутствие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мент смерти. Если вы способны умереть с присутствием и осознавание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 значит, что вы обладаете знанием о проявлениях света. В эт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учае вам будет нетрудно опознать материнский све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торяю, с началом бардо существования также начина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ункционирование или работа ума, что названо ментальным телом. Э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вноценно возникновению состояния сновидений. В практике, котор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ы делаем, должно быть осознавание или умение находиться в состоя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тественного света. Когда у вас есть осознавание присутствия эт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ояния естественного света, тогда даже если потом возника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ояние сна, к вам во время сна спонтанно приходит ясное осознани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вы спите, и вы автоматически становитесь хозяином сво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й. Это значит, что не сновидения обусловливают человека, 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ловек управляет сновидениями. По этой причине практика сновиден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вляется вторичной, и невозможно переоценить значение практик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тественного свет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мы начинаем видеть сны, у нас может быть один или два ви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ычных сновидений. Один вид - это кармические сновидения, а другой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я ясности. В дополнение к сновидениям, отражающим карму наше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кущей жизни, кармические сны могут быть также связаны с наши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шлыми жизнями. Например, если кто-то убил меня в прошлой жизни,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й жизни у меня все еще могут быть сновидения об этом. Неверно,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ши сны всегда отражают переживания этой жизни. Если событие очен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сомое, то вы можете чувствовать его жизнь за жизнью. Когда вы спи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чень глубоко, вы можете создать совершенный потенциал для проявл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шлой кармы в своих сновидениях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у вас большое напряжение, то оно может повторяться в ваш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ях. Например, если вы ребенок и кто-то вас обидел, то э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ет повторяться в ваших сновидениях. Или, если сегодня у меня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ем-то есть проблема, это может повториться ночью в сновидени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нцип таков, что если у вас сильное напряжение и вы глубоко спит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 это напряжение может повториться. Это один из видов сновиде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рмическое сновидение бхакшас. Бхакшас означает следы чего-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тавленного. Например, если есть пустой пузырек, в котором бы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ухи, то все еще можно ощутить запах этих духов. Это и есть бхакшас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угой вид сновидений - сновидения ясности. Почему у нас бываю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я ясности? Потому что у каждого с самого начала е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сконечный потенциал; таково свойство естественного ума, котор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ы все обладаем. Иногда, даже если мы неделаем какую-то практику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я ясности все же проявляются, поскольку мы обладаем эт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родой. Если вы делаете ночную практику и все больше знакомитес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ней, тогда не только случайно, но и более регулярно вы буде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накомиться с проявлениями сновидений ясност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такое сновидение ясности? Сновидение ясности проявляется, ког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ть вторичные причины; благодаря вторичным причинам оно проявля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ясность. Мы даже можем получить совет или предсказание будущег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кольку имеются вторичные причины для будущих событий. Сновид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сности обычно проявляется ранним утром. Почему? Потому что, ког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ы засыпаем, сначала мы спим очень глубоко. Постепенно эта тяже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сеивается и сон становится легче. И когда он становится бол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гким, ясность свободнее может проявиться. Если ваша практик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прерывного присутствия успешно продвигается, тогда кармическ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я появляются реже. Это потому, что они связаны с напряжениям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ояние созерцания или присутствия представляет собой полн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лаксацию. Следовательно, не будет никаких проявлений напряжен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вместо кармических сновидений у вас будет больше сновидений ясност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перь вы можете понять, какова теория и насколько она важн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ейчас я объясню, как вам это практиковат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вы человек неспокойный, то прежде, чем идти спать, вы може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делать несколько глубоких дыханий, чтобы уравновесить поток воздуха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покоиться. Затем сосредоточьтесь на белом тибетском слоге А в центр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шего тела. Если вы предпочитаете английское А, это тоже приемлем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жно, чтобы оно соответствовало в вашем уме звуку "А-ах". Важн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бы, когда вы видите эту букву, вы знали, как она звучи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вы поначалу не преуспели в концентрации и видении этого А, 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можно, что вы не знаете, как его визуализировать. Попытайтес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рисовать А на листе бумаги, поставьте перед собой и смотрите на н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стально некоторое время. Закройте глаза, и это А появится перед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шим умом немедленно. Таким образом вы получите более точный образ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так, пытайтесь концентрироваться на этом белом А. Или фиксируйтес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присутствии этого белого А и оставайтесь с ним как можно дольш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 также можете потренироваться в том, чтобы точнее почувствовать 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сутствие. Представьте, что из центрального А возникает второе, 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 второго - третье, пока вы не увидите цепочку из А, восходящую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ршине головы. Затем визуализируйте эти А опускающимися назад вниз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но повторить это много раз, если вы тут же не заснете. Всякий раз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вам трудно ощутить присутствие А, очень полезно и важно представи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боту с этой цепочкой. Это способ, засыпая, углубить вашу ясност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мое важное здесь - пытаться сохранить присутствие этого А. Поначал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о должно быть четким и точным; затем расслабьтесь. Расслабл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означает, что вы отпускаете А или отбрасываете его. Сохраняй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щущение этого присутствия, расслабьтесь и так засыпайт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ля тех, кто не практиковал этого раньше, первая, вторая или треть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пытка может оказаться вовсе безрезультатной. Фактически вы може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тараться сделать это немного, а затем вдруг вы засыпаете. Так ж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все, чему вы обучаетесь, это сначала трудно, но, если в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лагаете силу воли, это уже становится более знакомым ва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вы способны засыпать таким вот образом, то вы скоро окажетесь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ном присутствии состояния естественного света. Вы засыпаете и спи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актически в полном осознавании. Если у вас есть присутствие ум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вы вступаете в состояние сновидения, то очень легко опознать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вы пребываете в этом сновидении. Это не происходит сразу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которые могут подойти к этому результату постепенно, медленн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же если естественный свет не появляется непосредственно, то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оянии сновидения уже будут появляться первые результаты. И он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явятся сами по себе. Может быть, вы увидите странное сновидени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я имею в виду под странными сновидениями? Как упоминалось раньш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ычно у нас есть два вида сновидений. Кармические сны приходят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ы наших трудностей, проблем, воспоминаний и занятий. Есть так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я, в которых проявляется наша природная ясность. Например,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тру могут быть интересные сновидения о вещах, о которых мы никогда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умали, о вещах, которые не имеют никакого отношения к следам наш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ышления или к нашему прошлому, а больше связаны с нашей ясностью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вы практикуете естественный свет, то сновидения естестве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сности будут проявляться чащ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вы настойчивы в практике опознания состояния естественного свет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 в вас все легче будет повторяться ясное осознание того, что в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ите. Возникнет устойчивое осознавание в самом сновидении, и в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дете знать, что находитесь в этом сновидении. Когда вы смотрите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еркало, вы видите отражение. Независимо оттого, прекрасно оно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зобразно, вы знаете, что это отражение. Это подобно тому, когда м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наем, что сон это сон, пребывая в ясности. Будь то сон трагическ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экстатический, вы осознаете, что это всего лишь сон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ознавание в состоянии сновидения становится способом развития себ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прорыва сковывающей нас обусловленности. С помощью этого осознав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 можете манипулировать материалом сновидений. Например, вы може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видеть во сне все, что пожелаете, или все, что можете раскопать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елаемую тему. И вы можете продолжать с того места, где законч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шлое сновидени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тантрической системе специфическая практика йоги сновиден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иентирована на подготовку практикующего к бардо после смерти. 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Дзогчене это не так. В системе Дзогчен нет необходимости, чтобы в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вящали себя работе над сновидениями. Это возникает естествен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разом из практики естественного света. Самое важное в этой практик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я уже объяснял, - это выполнять особую визуализацию белого А перед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м. Выполняя эту визуализацию, мы используем работу ума для тог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бы в конечном итоге выйти за пределы ум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ую позицию вы используете, когда выполняете визуализацию, не т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ж важно. Многие люди выполняют практику визуализации после того,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гли в постель. Вы должны знать, какого рода личностью вы являетес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ин засыпает сразу, как только закрыл глаза, в то время как друг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ловек принимает таблетку, чтобы уснут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ьмем, например, человека, который ложится и немедленно засыпае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он отвлечется от своей практики, то сразу же заснет. Тако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ловеку, если он мужчина, следует лечь на правый бок. Если у н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т простуды, которая могла бы заблокировать его дыхание, ему было б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же полезно закрыть правую ноздрю руко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ля женщин позиция противоположна. Женщина должна лежать на лев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ку и пытаться заблокировать левую ноздрю. Я не говорю, что нуж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тановить дыхание, если вы простужены. Конечно, это не очень хорош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 обычно, если вы лежите на боку, а незакрытая ноздря забита, то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чение нескольких минут при этом ноздря откроетс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чина того, что для женщины и мужчины положения обратные, относи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 солнечным и лунным каналам [7]. Принятие этих позиций обоснова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м, что в этих позициях гораздо легче войти в состояние созерц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присутствия естественного света. Если же они затрудняют засыпани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нимать их не рекомендуется. Вот почему я говорил, что эти пози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назначены главным образом для человека, который засыпает очен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гк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вайте рассмотрим противоположную ситуацию, когда у человек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ть проблемы с засыпанием. В этом случае я бы не советовал дел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зуализационную практику или принимать такую позицию. Скорее вс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ловек такого типа станет еще более нервным и, может быть, не засн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обще. В качестве альтернативы можно посоветовать наблюдать сво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ысли. Любые мысли, которые возникают, нужно просто наблюдат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гда в этом состоянии наблюдения мыслей, не вовлекаясь в них и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условливаясь ими, вы заснете. До тех пор пока вы не отвлекаетесь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 как раз то, что вы можете делать, не создавая препятствий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сыпанию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вам трудно заснуть ночью, то есть другие практики, которые в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ете применить, чтобы скорее заснуть. Например, если у вас так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удности, это часто означает, что вам нужно скоординировать энерги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функции различных элементов в своем теле. Если ваша энерг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упорядочена, это мешает вам заснуть. В этом случае повторн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ктика глубокого дыхания может быть очень благотворна. Вы може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делать девять очистительных дыханий [8] перед сном. И есть физическ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пражнения, такие как восемь движений Янтра-йоги [9], которые могу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мочь вам развить способность к правильному дыханию, а следовательн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балансировать ваши энергии в помощь засыпанию. В дополнение имею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же тибетские лекарства, помогающие тем, у кого есть трудности с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м. Они не похожи на снотворные таблетки и поэтому не приводят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висимости от таблеток или к другим побочным эффекта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ие лекарства, как агар-35 или вимала [10], можно использов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течение одного или двух месяцев, фактически до тех пор, пока он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м нужны, и они не вызовут отрицательных эффектов. Скорее, он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могут вам исцелиться и скоординировать вашу энергию. Когда в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будете нуждаться в лекарстве, вы можете прекратить прием бе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яких отрицательных последстви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вы уже очень привыкли к западным снотворным таблеткам, то може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редовать их с тибетскими пилюлями, чтобы уменьшить зависимост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ну ночь можно принимать западные таблетки, а другую - использов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гар-35. Через одну или две недели такого чередования вы сможе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кратить принимать западные таблетк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 не должны думать только о тибетском лекарстве, чтобы обеспечи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ебе хороший ночной сон. Следует работать и с дыханием в манер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помянутой выше, так как дыхание очень сильно связано со сно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огда вы не можете заснуть вследствие того, что один из ваших тре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мпераментов, или жизненных экстрактов [11], нарушен. Когда наруше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кстракт ветра, то у вас проблемы с засыпанием. Ветер связан с пра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энергией. Когда прана расстроена, то трудно заснуть. Сведения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му вопросу вы можете получить из книг по тибетской медицине.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ниге, где я об этом писал [12], есть объяснение трех темперамент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как преодолеть эти проблемы. К примеру, чтобы преодолеть проблему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язанную с расстройством ветра, полезно ложиться спать рано вечеро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ать в теплой одежде и хорошо перед сном поесть теплого супа. Ес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 не спите ночью, а вместо релаксации вы тяжко работаете допоздна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вы поели сырых овощей, то это может еще больше усугубить так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ояние. Есть множество вещей, которым можно обучиться из тибетск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дицинских книг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е относительно. Прежде попытайтесь сделать эти приготовления, чтоб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снуть. Если вы преуспеете, тогда можете делать ночную практику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ваша ситуация такова, что вы находитесь между теми, кто засыпа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стро, и теми, кто не может долго заснуть, тогда визуализируй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лое А, английское или тибетское, но не очень яркое. Если вы труд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сыпаете, вы не должны визуализировать белое А слишком ярким и може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зуализировать также А в сфере из пяти цветов. Это помогает легч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снуть. Бывают разные люди и различны их ситуации. Мы должны зн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е эт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вы практикуете с полной отдачей, то постепенно можете ст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озяином собственных сновидений. И как только в ваших сновидения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является больше осознавания и больше ясности, сон станови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ктикой. К примеру, как я упоминал, если вы достигли извест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стерства в области сновидений, вы можете трансформировать их. Если 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 сне вижу что-то безобразное, я могу преобразовать это в прекрасно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могу вызывать сон, который имеет дело с какой-либо определе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мой или каким-то вопросом, который я выбрал, или я мог бы разыгр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ую-либо фантазию. Можно посетить рай или проконтактировать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им-то учителем. Множество вещей можно делать. Вы можете увиде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ое сновидение, какое желаете. Это становится тестом, провер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шего собственного прогресс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вайте обсудим это подробнее. Как упоминалось прежде, существу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готовка к работе со сновидениями, а также практика. В отнош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готовки можно посоветовать провести ритрит первой практик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центрации на шести слогах [13] и их очищение. После выполн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й практики через некоторое время может появиться множест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упорядоченных сновидений. Возникают хаотические сновидения, 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никновение является знаком, что подготовка завершена и теперь в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ете приступить к практик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отношении практики существует три существенных момента. Первый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учение сновидений, второй - управление ими и третий - различ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опознавание багчаг (bagchag) или кармических следо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д засыпанием каждую ночь советую расслабить тело, например, приня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нну и сделав массаж. Затем следует твердо решить продвигаться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ути к полному осознаванию и ясности в сновидениях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лее, вы можете первоначально использовать эффективные позици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помянутые выше, которые содействуют практике. Таким образом, в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житесь на бок, правая сторона относится к пустоте, а левая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сности. Вы ложитесь и закрываете соответствующую ноздрю пальцем рук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ая лежит под вашей щекой. Правая сторона в действительн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правляет или позволяет действовать пустоте, а левая сторона помога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ю ясности. Возможно, вначале предпочтительно лечь на лев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орону, таким образом активизируется ясность, работа незатемн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ета. Позднее, когда ваша практика становится устойчивой, полож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позиция уже не имеет значен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окажется, что вы не видите снов или что есть очень слаб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споминание о сновидениях, это указывает на то, что сон был слишк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лубок. В этом случае поднимите повыше подушку, используйте бол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гкое одеяло, пусть будет больше воздуха или света в месте, где в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ите, или перейдите в другое, более открытое место. Если же сны вс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появляются, вы можете экспериментировать, засыпая в том месте, гд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м удобно, на правом или на левом боку. Если сновидения все же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ходят, концентрируйтесь на горловой чакре и визуализируйте крас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, если и это трудно, достаточно визуализировать красный шарик. Ес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 все еще не помните снов, визуализируйте красную букву или бусинку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ждую последующую ночь делая ее все более сияющей. И если трудн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таются, думайте о белой бусинке в вашем лбу, в том месте, гд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ходится третий глаз. Если все еще ничего нет, визуализируйте бел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синку, все более лучистую в каждую последующую ночь. Так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центрации выполняются, только если вы не помните сновиден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вы еще не овладели мастерством ясности - осознаванием, что в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дите сон, когда спите, - тогда в течение дня вам следует непрерыв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оминать себе, что все, что вы видите, и все, что вы делаете,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иное, как сон. Благодаря видению всего этого на протяжении дн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если бы это был сон, сон и сновидения сильно перемешиваются.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последствии, прежде чем заснуть, продолжайте сосредоточиваться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расном А в горле. Вы заснете в то время, как будете концентрировать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этом А. Таким образом, фокусирование перед засыпанием объединя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унг и прану с помощью концентрации в том мест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огда появляются кошмарные, пугающие сновидения. Если вследств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ого шока вы мгновенно приходите в состояние ясности, это называ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личением сна благодаря усилию. Достижение ясности таким образ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полне обычно. Впоследствии вы должны продолжать практиков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центрацию на красном А и постепенно разовьете способность к ясно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ознаванию в пределах сновидений уже на мирные темы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должительный прогресс в работе со сновидениями даже после тог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достигнуто ясное осознавание, в большой степени зависит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тельности в течение дня. Интенсивная концентрация на теме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ом-либо предмете поведет к его возникновению в сновидени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вы желаете увидеть во сне тибетское божество, то подумайте 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ансформации себя в это божество посредством интенсивной концентра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нем. Подобным образом, воображая, что вы путешествуете по извест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даже неизвестным местам, вы повлияете на ваше сновидение. Поздн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 можете расширить путешествие вплоть до рая, например, заставляя 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тельно появляться в сновидениях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вы в течение дня концентрируетесь очень сильно, воображая,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 - это живое сновидение, тогда в течение ночи само сновидение так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дет казаться менее реальным. Субъект, тот, кто переживает сновидени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это ум. Удерживая мысль, что все есть ум, вы начинаете растворя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т субъект, то есть ум начинает растворяться автоматическ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, если изложить это иначе, когда объект или видение растворяетс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е возвращается назад, в направлении самого субъекта, вызыв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го полное растворение. Таким образом, ни видения, ни сновид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льше не существуе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 обнаруживаете, что субъект не конкретен и что видение - это тольк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отражения". Таким образом, вы осознаете подлинную природу обоих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дение, созданное кармой и психическим "следом" ("хвостом")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печатыванием заднего фона, является источником всех иллюзий. Ес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никает подлинное осознавание иллюзорной реальности, вы достигае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чезновения "плотной реальности". Реализация означает пол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нимание состояния бодрствования и состояния сн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ная подлинную природу сновидения, вы можете впоследств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ансформировать его. Если вы видите во сне змею, то, поняв,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 сон, вы должны трансформировать змею во что-то, что вам нравитс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ример в человека. Таким образом, не сон управляет сновидцем, 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ц повелевает сновидением. Когда вы приобретете способно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менять сновидения, развивайте свое умение благодаря дальнейше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шему вторжению в элементы сновидения. Например, то, что находи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Востоке, перемещайте на Запад, приумножайте или сжимайте элементы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орачивайте их вверх тормашками и превращайте высокие вещи в низк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большие в маленькие. Этот процесс применим не только к формам, 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к ощущениям. Если вы видите во сне что-то приятное, трансформируй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 во что-нибудь неприятное. Систематически превращайте все в 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тивоположност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удности с трансформацией сновидения могут проистекать от тог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в ваших сновидениях возникает слишком много образов из прошлог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ример из детства или даже из других жизней. В таком случае мож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о бы сказать, что на сновидения влияет психический "след" или фон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 обнаруживаете, что сравнительно трудно трансформировать так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е, тогда как, если вы видите во сне детали и событ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язанные с настоящими или недавними ситуациями, то 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ансформировать намного легч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вы видите во сне события, которых никогда не было, например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известные страны или людей, то очень трудно положить конец тако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ю или исчерпать это состояние сновидения. Если возникаю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е три феномена, перемешанные и перепутанные (багчаг-сума), то э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вляется указанием на то, что процесс выхода за пределы состоя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а будет длительным и крайне трудным. Если у вас есть препятств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е мешают вам полностью преодолеть сновидения (джалупхова ченпо)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 следует более глубоко ввериться и молиться о прогресс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процессе намеренной трансформации могут возникнуть спонтан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разы. Например, если вы видите во сне, что находитесь в лесу,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отите сменить ситуацию и оказаться в пустыне, то могут появить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которые детали, не имеющие отношения к тому, что вы намеревалис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делать. Когда вы продвигаетесь и вам удается сохранить медитатив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ознавание, переживание ясности появляется спонтанн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ка вы продолжаете овладевать мастерством управления сновидениям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ующей принципиальной техникой становится смешивание днев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дения и сновидения. Вы должны постоянно вносить свое осознава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сновидения. Как только возникает сон, тут же осознайте, что о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реален (шадро). Вы должны внести такое же осознавание нереальн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в свое повседневное видени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мере развития своего осознавания природы сновидения мы мож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ьзовать сновидения для углубления нашего медитатив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ознавания. К примеру, медитирующий, который проникает в природ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видения" (феноменальное существование), обнаруживает пустоту. Э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сприятие пустоты видения можно затем перенести и в сновидени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во время сновидения вы не только осознаете, что вы видите сон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 также и сознаете, что все видение является иллюзией, то в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никаете в самое сердце пустоты. Таким образом, сновидение мож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ансформировать в знание пустоты, шуньяты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отя осознавание подлинной природы сновидения может углубить ваш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дитативное осознавание, существует также опасность, что вследств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обретения мастерства в трансформации образов сновидения вы може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вить привязанность. Привязанность эту следует преодолет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ществует три переживания сновидения, являющихся принципиальны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едствами отсечения привязанности. Во-первых, в течение дня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держивайтесь на сновидениях, которые у вас были. Во-вторых, в 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ремя, как вы действительно видите сновидения, наблюдайте их бе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ждений, без радости или страха, независимо оттого, являются 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жущиеся видения положительными или отрицательными, - избегай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его, что могло бы спровоцировать радость или горе, то е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вязанность. В-третьих, пока вы видите сны и после этого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выясняйте", что явилось "субъектом" в отличие от "объекта", то е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рассматривайте сон. Действуя таким образом, вы обнаружите,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ожные сновидения постепенно упрощаются, становятся более легкими,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конце концов они могут исчезнуть полностью. Таким образом, все,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о обусловлено, будет освобождено. И в этой точке сновид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чаютс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 должны стараться выполнять практику естественного света ночью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чно так же, как вы должны пытаться быть в состоянии созерц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прерывно. В каждый момент и в любом действии существуют пу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полнения практики Дзогчен. Однако, если ночная Дзогчен-практик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удна для вас, и у вас больше переживаний при выполнении практики с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тантрическом стиле и есть посвящение в особое божество, тогда, мож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ть, было бы полезно продолжать вашу тантрическую практику. Например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вы делаете практику Ваджра-йогини [14], тогда при засыпании ва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ует постараться визуализировать очень крошечную Ваджра-йогини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нтре вашего тела. Мы называем это очень маленькое сущест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джнянасаттва", что означает мудрое проявлени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 сохраняете это присутствие и продолжаете свой сон. В тантрическ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ктиках сновидения существуют и другие визуализационные практик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хожие на Гуру-йогу [15]. Например, можно было бы визуализиров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джрадхару [16] как единство всех ваших Гуру и проявить эт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зуализацию в центре своего тела. Вы сохраняете присутствие эт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зуализации, расслабляетесь, и постепенно, медленно, медленно в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сыпаете. Вследствие того, что все это тантрические упражнения, в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жны практиковать только специальные наставления, полученные ва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 своего мастер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противоположность этому в Дзогчене мы обычно выполняем визуализаци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лого А, как было упомянуто выше, с целью координации энергии. М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зуализируем белое А в центре тела. После проявления этого бел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етящегося А мы медленно расслабляемся. Когда выполняем эт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зуализацию, мы расслабляемся медленно, но полностью, так, чтоб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 нас не оставалось никакого напряжения. Если мы не расслабим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ностью, то не сможем заснуть. Мы должны спонтанно проявлять бел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, без всякого мышления, ничего не создавая, а затем расслабить вс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илия и заснут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ля того, чтобы напомнить себе о визуализации белого А и выполни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зогченовскую практику ночью, очень полезно поставить изображение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нак белого А около своей кровати. Никто не будет знать, что эт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ет быть, подумают, что это просто часть работы по искусству. Однак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 будете точно знать его назначени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чень важно также вспомнить практику белого А, когда вы пробуждаетес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тром. Если возможно, то хорошо произнести звук А сразу же, как тольк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снетесь. Если вы не можете громко произнести этот звук вследств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го, что кто-то еще спит, то достаточно, чтобы вы просто выдохнули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 до тех пор, пока не сможете слышать себя и почувствовать присутств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го белого А. Это метод Гуру-йоги. Нет необходимости произноси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ного слов или молитв, просто пусть у вас будет это присутствие бел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 и осознавание того, что А является объединением ума всех ваших Гуру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го будет достаточно. Затем вы объединяетесь с состояни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зерцания, или ригп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ой способ выполнять это упражнение каждое утро замечателен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чень поможет вам во всех ваших практиках, особенно в ночно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ществует некоторого рода связь, которую вы восстанавливае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лагодаря вспоминанию о белом А по утрам и снова, когда вечер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ходите ко сну. Если вы сохраняете присутствие белого А во сне, 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ши сны становятся более ясными. Ваши сновидения будут больше связа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ясностью, и медленно, постепенно вы разовьете большее осознавани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вы осознаете во сне, то можете пережить множество вещей в эт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оянии сновидения. Во сне углубить практику гораздо легче, чем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невное время. В дневное время мы ограничены нашим материальным тело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 во сне функции ума и осознания чувств не имеют препятстви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 нас больше ясности. Таким образом, у нас и больше возможносте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 примеру, возможно практиковать продвинутые практики в Дзогчен-Тхоге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Дзогчен-Лонгде [17]. Если вы практикуете их в дневное время, т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ечно, у вас могут быть медитативные переживания, но во сне э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живания могут выйти за пределы ограничений материального тел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т почему такая практика очень важна. В дневное время все пережив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большой степени обусловлены нашими привязанностями, напряжение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ы чувствуем, что все конкретно. В сновидении мы первоначально то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ем чувствовать, что все конкретно, но затем внезапно мы вспоминае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это сон. И когда мы осознаем во сне, мы знаем, что мы спим,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 сон и все нереально. Вы знаете, что вы находитесь в состоя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реальности. Как только у вас есть это переживание, вы сможете так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лать открытия относительно вашей земной жизни, например о ваш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вязанностях дневной жизни. Окончательный результат - это уменьш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шего напряжен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м, кому трудно иметь такого рода присутствие, очень полезна практик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много ритрита [18]. После двух или трех дней пребывания в темно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 теряете чувство дня и ночи. Ваш сон становится все более и бол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гким. Вы засыпаете и просыпаетесь, засыпаете и просыпаетесь. Та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итрит предоставляет замечательную возможность развить присутствие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сность. В этих обстоятельствах легче открыть во сне, что значит име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сутствие. Ваши состояния бодрствования и сна таким образ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ъединяютс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ычно для практикующего одним из принципиальных способов указ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прогресс являются знаки, которые приходят в сновидениях. Иног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сновидениях происходят некоторые вмешательства в повед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ктикующего. Например, если я что-то делаю неверно, то у мен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ет быть общение во сне. Это происходит благодаря передаче учен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 может также прийти через защитников учения или дакинь [19]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ножество проблем можно разрешить благодаря передаче, которая приходи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 сне. Вы не можете ожидать, что ваш мастер будет в вашем распоряж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ю жизн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 примеру, когда я был в Италии уже около трех лет, я видел во с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его мастера Чжанчуба Дордже [20]. В сновидении я действитель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чувствовал, что вернулся в Тибет. Это казалось таким реальным, и я</w:t>
      </w:r>
    </w:p>
    <w:p>
      <w:pPr>
        <w:pStyle w:val="PlainText"/>
        <w:rPr/>
      </w:pPr>
      <w:r>
        <w:rPr>
          <w:rFonts w:eastAsia="MS Mincho;ＭＳ 明朝"/>
          <w:lang w:val="ru-RU"/>
        </w:rPr>
        <w:t>даже был напуган, памятуя о китайцах. Я забеспокоился и сказал себе: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Кто знает, позволят ли мне китайцы уехать отсюда снова". Затем 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третил своего учителя. Я почувствовал некоторое смущение, поскольк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им намерением было быстро поприветствовать его, а затем уйти отту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вернуться в Италию. Мастер мне сказал: "Уже много лет мы с тобой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делись. Как идет твоя практика?" Я ответил: "Вот таким и так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разом". И он спросил: "Какую ты сейчас делаешь практику?" 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ъяснил, что прикладываю все свои усилия к тому, чтобы вводить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седневную жизнь практику Трегчод [21]. "Ты совсем не делал практик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[22] Тхогей?", - продолжал он. И я ответил: "Ну нет, я не дела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хогей". Тогда он сказал : "Но почему же?" "Ну, - ответил я, - пото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вы сказали мне, чтобы я сначала в совершенстве овладел практи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егчод. Что я должен добиться в ней устойчивости. Так что я работаю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бы усовершенствовать и сделать эту практику очень стабильной". О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азал: "Есть ли у тебя какие-либо сомнения относительно твоих знан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хогей?" Я ответил: "Нет, нет. У меня нет никаких сомнений. Я прос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делал этой практики". И он сказал: "Лучше, если ты будешь дел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е. Выполняй практику Тхогей. Это очень важно". Я ответил: "О'ке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перь я буду делать ее". Он еще прибавил: "А теперь послушай, если 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бя будут какие-либо сомнения относительно Тхогей или что-то тако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ты не понимаешь ясно, то спроси у Джигме Лингпа" [23]. Я сказал: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А где Джигме Лингпа?" Он ответил: "Там, наверху, в пещере". "Гд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верху?" - спросил я, потому что прямо позади деревни, где жил м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стер, была отвесная скала. Когда я жил рядом с моим мастером, 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нимался в эту гору много раз, чтобы собирать целебные растения. И 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красно знал, что наверху не было никакой пещеры. По крайней мере,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 времена не было пещеры. Я подумал: "Почему он мне говорит, что та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ть пещера?" Мастер рассердился: "Если ты действительно хочешь поня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-то, иди наверх и найди в этой пещере Джигме Лингпа"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больше не спорил, но очень заинтересовался этим. Я вышел и нача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рабкаться вверх, чтобы посмотреть, где эта пещера. В определенн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сте скала была белая, но в этом сновидении я обнаружил, что о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много отличалась от той, что была прежде. И она была испещре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счисленными письменами, которые я мог читать на тибетском. И он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и похожи на тантру. Я подумал: "Очень странно, этого здесь никог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было прежде". И подумал: "Из-за того, что я хожу и карабкаюс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ерх этой тантры, я могу накопить очень плохие деяния". Тако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ышление тибетцев об этих вещах. Так, озабоченный, я стал чит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ослоговую мантру [24]. Затем медленно-медленно я продолжа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збираться вверх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определенном месте в скале был изгиб, так что я смог вползти на не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а скала появилась в виде титульного листа с названием тантры,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ой я только что взбирался вверх. Она называлась "Тодрол донсе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нгпо гурд"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дрол означает "за пределами концепций", донсел - "выясни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начение", нингпо - "суть". Позднее я открыл, что действитель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ществует такая тантра с таким название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тем, когда я взобрался вверх и медленно-медленно приблизился к сам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ршине горы, там увидел довольно большую пещеру. Подойдя поближе, 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глянул внутрь. В центре был довольно большой булыжник, очень тверд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похожий на гранит. Это был не маленький камень, а огромный булыжник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этой скале сидел маленький мальчик. Я был уверен, что ему не бол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7 - 8 лет. Я огляделся, там больше никого не было. И я сказал себе: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Очень странно, Джигме Лингпа жил много лет назад, и он не мог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глядеть как этот мальчик". Тем временем маленький мальчик взгляну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меня, и я подумал: "Поскольку мне мастер сказал подняться сюда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третить Джигме Лингпа, кто знает, может, это какая-то его эманация"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подумал, что лучше вести себя с ним приветлив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 что я прямо приблизился к мальчику. На нем была одежда наподоб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свечивающей голубой рубашки и ничего больше. У него были длин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лосы, но они не были перевязаны, как это делают йоги. Он выгляде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ычным маленьким мальчиком. Мне показалось это довольно странным. 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ошел к нему, остановился прямо перед ним и сказал: "Мастер Чжанчуб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рдже послал меня к тебе". Маленький мальчик взглянул не меня. О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глядел так, как будто очень удивился, услышав это. Взглянув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льчика, я начал колебаться, но наблюдал, что он делает. Наконец о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естом пригласил меня сесть. Когда я сел, он вытянул руку, коснулся е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тылка и вытащил оттуда бумажный свиток. Он развернул этот свиток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чал читать. Когда он читал, это был голос маленького мальчика, но о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давал учение или объяснение, он просто читал. Он прочитал пять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есть предложений. И тут же, услышав его голос, я понял, что эт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иток содержал тантру. В этот момент меня озарило: "О, э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тельно так. Джигме Лингпа!" Потому что едва ли какой-то обыч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ленький мальчик мог бы так достать свиток и затем прочитать его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ой манере. И с этой поразительной мыслью я проснулся. После эт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тщательно исследовал эти тексты и обнаружил особые тексты 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зогченовской практике Тхогей. Это пример того, что отношения межд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стером и учеником всегда существуют, независимо от времени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стояний. Мой мастер был далеко-далеко в Тибете, а я жил в Европ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овы некоторые возможности, которые могут прийти во сне, ес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ша практика не стоит на мест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вы засыпаете в присутствии А, то можете обнаружить, что утро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вы проснулись, А все еще присутствует. И вы можете предположить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провели всю ночь в практике. Поскольку ночь довольно длинная и ва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льше нечего делать, кроме как спать, то очень важно использовать э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ремя. Для практикующего ночь может стать даже еще более важной, ч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невная практик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кончательная цель практики сновидения состоит в том, чтобы с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ли осознаваемы, и в этой конечной точке сновидения действитель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кращаются. Вы используете свою практику так, что сновид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чинают действительно влиять на вашу повседневную жизнь. Тако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новная практика ночного времен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rFonts w:eastAsia="MS Mincho;ＭＳ 明朝"/>
          <w:lang w:val="ru-RU"/>
        </w:rPr>
        <w:t>Примечания к главе II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. Бардо буквально означает "промежуточное состояние". Существу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есть разновидностей бардо: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) обычное, пробужденное, бодрствующее состояние (тиб. kye ne bardo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 переживание бодрственной или осознаваемой реальности, как мы 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наем;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) состояние сна (тиб. милам бардо). Это переживание во врем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я, пока мы спим;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) бардо медитации (тиб. самтен бардо). Включает все пережива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дитации от первоначальной медитации вплоть до полной реализации;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4) бардо процесса умирания (тиб. чилкай бардо). Это процесс, во врем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ого пять элементов: пространство, воздух, вода, огонь и земл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авляющие тело, растворяются одно в другом. Согласно Тибет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ниге мертвых, сначала элемент земли, желтого цвета, растворяется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дном элементе. Умирающая личность одновременно видит желтый цвет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увствует слабость и неспособность встать, как если бы его или 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кружение распалось. Во-вторых, элемент воды растворяется в элемен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гня. Внутри умирающая личность видит белое, а снаружи она чувствует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если бы все ее окружение было затоплено водой. В этот момент лиц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горло чувствуют сухость, и возникает огромная жажда. В-третьих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лемент огня растворяется в воздушном элементе. Внутри умирающий види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расный цвет, тогда как снаружи все окружающее чувствуется очен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арким, горячим. Человек может испытать ощущение горения, как если б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лесный жар растворялся. В четвертых, элемент воздуха растворяется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лементе пространства или эфира. Умирающий внутри видит зеленое, 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аружи имеет такое переживание, как если бы его окруж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ничтожалось очень сильным ветром и раскатами грома. На пятой стад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фир растворяется в сознании, феномены становятся темными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ратковременно теряется сознание, как это бывает в обмороке;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5) бардо реальности (тиб. чоньид бардо). Приводит к возникновени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зраков и переживаний типа галлюцинаций, которые являются следстви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ших кармических предрасположенностей. Используя медитатив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ояние, индивидуум имеет возможность опознать эти образы в 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люзорности, их подлинную природу. Эти галлюцинаторные видения сход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природе с образами в сновидениях. Поэтому способность к ясно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ю может быть полезной для понимания их как иллюзии. Соглас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бетской книге мертвых, переживание просветления возможно, если в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ете сохранять видение, что все пугающие, устрашающие переживания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что иное, как манифестация вашего собственного ума;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6) сипа бардо - бардо поиска перерождений в сансаре, соответству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бетскому взгляду буддистов на перерождение, перевоплощение. Сип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ардо определяет процесс, посредством которого индивидуум буд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рожден в одной из шести сфер (сфере богов, полубогов, человече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фере, сфере животных, голодных духов или адской сфере) в зависим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 кармы. В качестве интересной параллели с психоаналитической теорие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бетская традиция буддизма утверждает, что индивидуум, пока он вс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ще пребывает в ментальном теле, будет сексуально привлекаться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дителю противоположного пола и испытывать отвращение к родителю т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е пола, что и он. Фактически, согласно тибетской философии буддизм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е, что видит развоплощенное существо, - это сексуальные орга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дущих родителей. Возможно, что это - базовое основание того, что м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ываем эдиповым комплексо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. Тантра - буквально "непрерывность", в том смысле, что хотя вс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номены пусты, тем не менее они продолжают проявляться. Вс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нтрические методы работают по принципу трансформиров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блуждающейся мысли в чистое восприятие, (см. "Кристалл и Пу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ета") Слово "тантра" относится к текстам, в которых описаны э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тоды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. Материнский свет. В Дзогчене вы практикуете йогу сновидения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ктику ясного света в момент засыпания и перед тем, как начина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ояние сна. Переживание ясного света известно как "сыновнее"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живание. Если благодаря правильной медитативной практике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зерцанию Ясный Свет был опознан во время жизни, тогда при смер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ктикующий еще раз опознает и соединяется с "материнским" Яс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етом. Это известно как объединение сына и матери. Материнский Яс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ет - это природная врожденная светимость, поскольку она появляется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ем полнейшем выражении в посмертном состоянии (см.: Рейнольдс Джон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моосвобождение через видение обнаженным осознаванием: Барри таун;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ью-Йорк: Стэйшнхилл пресс, 1989, с. 153, прим. 63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4. Введение в естественный ум: в различных методах введения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родный ум мастер помогает своему ученику в развитии осознава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же называемого ригпа или подлинным осознаванием своего природ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ояния, относящегося к чистому присутствию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5. Лхундруб - буквально "самосовершенство". Это относится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ственному состоянию или существованию, которое совершенно с сам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чала, и ко всему, что проявляется. Эти проявления или отраж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никают спонтанно и совершенны сами по себе. Лхундруб особен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сится к врожденной ясности самосовершенного состоян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6. Тело Света (тиб. джалуй). Также известно как радужное тел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которые реализованные существа (практикующие Лонгде и Маннагдэ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ровней Дзогчена) достигают трансформации их обычных тел в Тело Свет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 время смерти. В этом процессе физическое тело растворяется в сво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тественном состоянии, которое и является состоянием Ясного Свет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кольку элементы тела очищены, они преобразуются из их груб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нифестации (тело, плоть, кость и т.д.) в их чистую суть в виде пя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ветов: синего, зеленого, белого, красного и золотисто-желтого. Ког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ло растворяется в этих пяти цветах, образуется радуга, и все,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тается от физического тела - это лишь ногти и волосы. К числ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зогченовских практикующих XX столетия, достигших Тела Свет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сятся учителя и члены семьи Намхая Норбу Ринпоче, например 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ядя Ургьен Данзин (Тогден), его два учителя Чжанчуб Дордже и А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хандро и мастер Чжанчуба Дордже - Ньяла Пема Дендул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7. Солнечный и лунный каналы. В эзотерических трактатах "Цалунг"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наруженных в текстах Ану-йоги тибетского буддизма, есть подроб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ъяснение каналов (тиб. Ца), в которых путешествуют внутренние ветры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читается, что солнечные и лунные каналы расположены по обе сторо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 центрального канала ума, который параллелен позвоночному столбу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и солнечные и лунные каналы представляют собой мужскую и женск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нергию. Их цвета - красный и белый, так же как их местополож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рава и слева, различаются в разных тантрах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8. Девять очистительных дыханий (тиб. лунгро салва), дыхатель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пражнения, выполняемые перед занятием медитацией (тун) или перед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ктикой Янтра-йоги. В этих упражнениях вы вдыхаете чистый возду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выдыхаете отрицательность и все нечистое. Такова практик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варяющая медитацию, чтобы уравновесить энергию и установить у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9. Восемь движений (тиб. Лунгсанг): йогические упражнения для очищ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ны или дыхания. Восемь движений описаны в тексте Янтра-йог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Объединение солнечного и лунного" (тиб. Трулкор Ньида Кхаджор)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исанном в VIII столетии мастером Вайрочаной. (см.: Намхай Норбу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нтра-йога, под ред. Оливера Лейка, Глайсдорф, Эдишн Цапаранг, 1988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. 33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0. Агар-35 и вимала - тибетские лекарства из растений. Агар-35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лается из 35 естественных ингредиентов. Как агар-35, так и вимал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нимаются при бессоннице и для уравновешивания "лунг", т. 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упорядоченного состояния ветра. Эти приготовленные составы мож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обрести в Дзогченовской Общине, Меригар, 58031 Арчидоссо, Итал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в Сноу-лайон, Нью-Йорк, или в тибетском медицинском центре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хармасал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1. Три вида характера - лунг (воздушный или ветра), дрипа (желчный)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адкан (флегма). Правильное равновесие этих трех видов считается очен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жным для сохранения здоровья. Нарушение равновесия приводит к одно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 многих заболеваний, к которым склонны человеческие существ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2. Намхай Норбу. "О рождении и жизни. Трактат о тибетской медицине"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Арчидоссо, Шанг-Шунг, 1983 г.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3. Концентрация на Шести слогах и их очищение. Шесть слогов: А, Ах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А, ША, СА, МА. Каждый символизирует сферу существования, включ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феры богов, полубогов, человеческих существ, животных, голодных дух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адских существ. Кармические тенденции к перерождению в одной из эт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нсарических сфер, которые берут начало в неправильных действиях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жны быть очищены. Медитация на Шести слогах объединяет лунг (прану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умственную концентрацию для того, чтобы очистить эти тенденци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обая практика концентрации на слогах включает визуализацию и мантру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равленные на особые точки тела, где, как полагают, концентрирую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и склонност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4. Ваджра-йогиня - медитационное божество в форме Самбхогакай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ставляющее женский аспект изначальной мудрост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5. Гуру-йога - объединение с умом Гуру (т. е. с умом ваш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ственного мастера, учителя), который рассматривается в качеств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нифестации умов всех просветленных существ. Ум Гуру считается тем 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мым, что и ваше подлинное осознавание. Благодаря практике Гуру-йог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 получаете благословение от Гуру. Таким образом, вам да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можность покоиться в изначальном состоянии. Есть изощренные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стые формы Гуру-йоги. В Тантре вы обнаруживаете более слож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иль, тогда как в Дзогчене можно практиковать более простой вариан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одной из форм Гуру-йоги, преподаваемой Намхаем Норбу Ринпоч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иболее часто, применяется белое А. Оно визуализируется в центр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шего тела как единство всех ваших мастеров. Произнося звук А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увствуя благословение учителей, вы можете вступить в состоя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динства с их просветленным осознавание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6. Ваджрадхара - мужское медитационное божество, форма, через котор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дда Шакьямуни открыл учение тайной Тантры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7. Лонгде - одна из трех серий дзогченовских учений, где Маннагде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щностные серии, Лонгде - серии пространства и Семде - серии ума. Э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делы дзогченовских наставлений в конечном итоге имеют одну и ту 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ль, состоящую во введении практикующего в абсолютное созерцани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ерия Лонгде работает особенно с символическим введением и широк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вестна практиками, которые приводят человека к созерцанию чере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нятие особых позиций тела и надавливание на определенные точки (с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мхай Норбу "Кристалл и Путь Света"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8. Темный ритрит также называется Янтиг. Это высокопродвинут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зогченовская техника медитации, практикуемая в полной темнот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лагодаря практике Янтиг, посвященный, способный сохранять созерцани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ет быстро подойти к полной реализаци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. Дакини - по-тибетски Кхадро. Кха означает "пространство, небо", др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значает "идти". Итак, термин указывает на тех, кто передвигается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бу, пространству. Дакиня является воплощением мудрости, совершен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не сексуальных различий, но воспринимается в женской форм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ществует много классов дакинь, включая дакинь мудрости, котор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вляются просветленными. Среди них Мандарава, Еше Цогел и Ваджр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Йогини. Существуют также дакини, пожирающие плоть, а также миров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кини, которые воплощают женские мировые энергии. Дакини представля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ой энергию, которая позволяет преподавать учени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0. Чанчуб Дордже - главный мастер Намхая Норбу Ринпоче. Чанчуб Дорд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 тертоном и мастером Дзогчена. Он был мастером, которому Намха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рбу доверился как тому, кто подлинно ввел его в состояние Дзогчен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 также дал Намхаю Норбу передачу Семде, Лонгде и Маннагде. Будуч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ерхобычным мастером, Чанчуб Дордже вел простой образ жизни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евался как обычный сельский житель. В Ньялагаре, в Дэрге, Восточн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бете, он вел маленькую общину дзогченовских практикующих. Помим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го, что он был ламой, он был знающим врачом. Люди стекались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му из дальних мест, чтобы получить учение Дхармы и медицинск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сультации. Намхай Норбу был его писарем и секретарем и помогал е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медицинских консультациях. В конце жизни Чанчуб Дордже достиг тел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дужного Света (см. "Кристалл и Путь Света"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1. Трегчод - буквально "прорыв". Этот термин относится к переживани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ной релаксации. Трегчод - это метод сохранения вами состояния ригп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протяжении всех ситуаций. Трегчод - это способность прорвать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рез дискурсивную дуалистическую мысль в любой момент, введение себ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чистое присутстви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2. Тхогей - "превышение высочайшего", или "прыжок". После совершен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пешной практики Трегчод, вы практикуете Тхогей. Тхогей бесполезе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з совершенной практики Трегчод, и поэтому оно до этого времен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ржится в секрете. Тхогей считается самым быстрым из метод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стижения полной реализации. Практика Тхогей вызывает единст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дения и пустоты. Вы продолжаете развивать медитативное созерца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рез видение до тех пор, пока не проявится Тело Света, (см. Дж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йнольдс "Самоосвобождение через видение обнаженным осознавание"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3. Джигме Лингпа (1729 - 1798) - перевоплощение (реинкарнация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маламитры. Джигме Лингпа был величайшим дзогченовским мастер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ьингмапа из Восточного Тибета. Он был великим ученым. Он составил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редактировал Лонгчен Ньингтиг, собрание учений Лонгченпа. Джигм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нгпа также написал много трудов по тибетской медицине и по тибет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тории и работал для развития несектарианской школы Римэй тибетск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ддизма перед достижением Тела Свет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4. Стослоговая мантра Ваджрасаттвы. Благодаря чтению этой мантр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чищаются отрицательная карма и помрачения, это одна из наибол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вестных мантр в тибетском буддизм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rFonts w:eastAsia="MS Mincho;ＭＳ 明朝"/>
          <w:lang w:val="ru-RU"/>
        </w:rPr>
        <w:t>Глава III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</w:t>
      </w:r>
      <w:r>
        <w:rPr>
          <w:rFonts w:eastAsia="MS Mincho;ＭＳ 明朝"/>
          <w:lang w:val="ru-RU"/>
        </w:rPr>
        <w:t>ПАЛОМНИЧЕСТВО В МАРАТИКУ*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* В 1984 г. Норбу Ринпоче совершил путешествие в Северный Непал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настырю Толу и в пещеру Маратика [1], где великий Махасиддха [2]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адмасамбхава [3] проводил ритрит со своей супругой Мандаравой [4]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же идет отчет о ряде замечательных сновидений, которые он видел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м путешествии, начиная со сновидения, которое у него было через д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ня после прибытия в монастыр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сто, где было сновидение, - монастырь Толу. Если вы видите во с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щь или место, где вы прежде бывали, то это обычно является повтор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рез кармический след. Если вы во сне видите место или ситуацию, гд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с нет, то это отражает ваше желание или стремление. С друг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ороны, если вы видите сон о месте, где вы действительно сейча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бываете, то часто это имеет определенное значение. Таким образо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заключил, что это мог быть важный сон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этом сновидении я был в пещере Толу, и даже люди, котор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провождали меня в путешествии, тоже были в этом сновидении. Ког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учил своих учеников, то к нам присоединился мой дядя. Я бы сказал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этот человек был не только моим дядей, но и одним из моих глав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ителей и необычным практикующим и Тертоном [5]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расскажу короткую историю, которая проиллюстрирует замечательн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изнь моего дяди. В детстве я жил вблизи монастыря. В то время умер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еребенок, и стервятники поедали его плоть, но даже после того,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и закончили, один из стервятников остался. Мой дядя попросил дву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нахов пойти и принести этого стервятник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ле того, как они вернулись в монастырь со стервятником, монах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метили, что птица была ранена - в ее плече застрял кусок металл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ин из монахов попытался вытащить его, но птица очень разволновалась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мой дядя приказал им остановиться и положить стервятника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гороженную территорию сада. Помню, я думал, как странно, что эт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тица оставалась такой молчаливой и пассивной в то время, когда вс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 происходило. Фактически, вся ситуация становилась необычно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следующий день дядя приказал мне накормить стервятника молоко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я пришел в сад, который имел полукруглую форму и деревянный по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покрытием, этот стервятник сидел неподвижно. Я поставил перед н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локо. Он подвигал немного головой и начал пить. Он пил до тех пор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ка не выпил все молоко, а потом начал бегать. Бегая таким образо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 слегка двигал крыльями. Он бегал по площадке, на которой находилс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 всю ее длину. Это была очень длинная дистанция. Он пробежал д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ца сада, а затем назад, до половины, и обратно. Затем о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тановился, и тот кусок металла, железный стержень, выпал из 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рыла. В тот самый момент, когда этот кусок металла выпал, стервятни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злетел и направился на восток, в сторону горы, называемой Ситанг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вестный Дзогченовский монастырь [6] находится как раз за этой горо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енно на этой горе в пещере обычно жил мой дяд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ы осмотрели кусок железа, который выпал из крыла стервятника. О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 довольно длинный. А вонзившийся кончик этого железного прута име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еугольную форму. Я все еще помню красивый звук, который произве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т кусок железа, когда он выпал из крыла. Это событие было вс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шь одной из удивительных вещей, которые часто происходили вокруг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его дяд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 что в том случае в Толу дядя проявился в моем сновидении.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и ему было не больше 14 - 15 лет. Он сказал мне, что очен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волен тем, что я даю такое прекрасное учение, и что оно полез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ждому. Я спросил его, действительно ли он его слышал, и он ответил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слышал каждое слово. В сновидении я преподал Тхиг Сум Недек [7]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и известных Завета Гараба Дордже [8]. Затем мой дядя попроси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ъяснить мой гомтер [9] о Намкха [10]. Я ответил ему, что мой сон 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мкха не был гомтеро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звольте объяснить, что я имел в виду. Несколько лет назад я бы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Нью-Йорк Сити. Я давал семинар о функциях элементов и энергий, 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же о тибетской истории. В этом семинаре я объяснял элементы и 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ункционирование согласно древней традиции Бонпо [11]. В ту ночь 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ня был сон. В нем был маленький мальчик, одетый в синее. Я спроси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го, кто он такой, и он ответил, что его имя Пюэль. Пюэль - божест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нпо, особенно известное своей способностью выполнять гадани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ьзуя астрологию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сказал: "Если ты действительно Пюэль, тогда объясни мне функци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лементов индивидуума, и как можно было бы гармонизировать их, ког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никают проблемы". Тогда ребенок объяснил различные виды функц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лементов относительно тела, жизни, судьбы, способностей и т. д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лагодаря этому я открыл точный принцип Намкха, метод гармониза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лементов личност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сказал моему дяде, что этот сон о Намкха не был гомтером, э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 всего лишь сон. Но он настаивал, что это был гомтер, котор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 уподобил бы передаче. Поскольку он был моим учителем, я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тельности чувствовал себя несколько неудобно относительно 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сьбы, но он настаивал, так что в конце концов я прочитал ему книг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таким образом дал передачу. После того, как это закончилось, о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азал, что Намкха будет важной практикой в будущем. Он также отметил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я должен практиковать и обучать пяти "практикам темноты". 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росил его: "Что это такое, практика пяти видов темноты"? Он ответил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об этом будут указания позже. Таким был один из моих сно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те дни, которые мы провели в монастыре Толу, я все время виде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сьма важные сновидения. Они были постоянными, и ко времени, ког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ы достигли астрологически значимого 25-го дня [12], я уже нем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рвничал в отношении сна, желая выспаться. Озабоченный этим, я лег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тель, но не мог заснуть. Наконец, когда я заснул, то почувствова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ебя в сновидении, в котором я с кем-то говорил. В действительности 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знал, говорю ли я с кем-либо или у меня происходит разговор с сам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о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лос инструктировал меня расслабиться, расслабить сначала дыхани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тем тело, пока я не окажусь в релаксированном состоянии Самайя [13]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подумал, что прежде никогда не слышал о таком релаксированн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оянии Самайя. Тем не менее я старался снова и снова расслабить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ввести себя в это состояние. Всякий раз, в основном, из-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комфортных условий сна в Толу, я просыпался. Действительно, 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сыпался по меньшей мере два или три раза, пытаясь войти в состоя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лаксации. Во время одной из них в сновидении я получил указа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вязать горные ремни, которые от усталости я был не в состоя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ять перед сно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снувшись и помня об этом указании, я развязал их и снова заснул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дленно расслабляясь до состояния Самайя. "Этого еще недостаточно,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азал голос, - у нас должно быть более свежее и легкое дыхание"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глашаясь, я открыл палатку, чтобы впустить свежий воздух, хотя был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чень холодно и дул сильный ветер. И снова я вернулся в сон и вошел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майя. Я опять подумал, что эта Самайя не является уж стол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обычной, и на самом деле это не состояние созерцания [14]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лос вернулся и сказал: "Теперь, когда ты сделал это, ты долже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стичь состояния Дхармадхату" [15]. Получив указания, я расслабилс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равляя себя в состояние Дхармадхату. Тем временем меня разбуди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шель из соседней палатк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нако я еще раз возвратился в сон и направлял себя пройти следующ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дии релаксации. Снова и снова я пробуждался по той или иной причи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вынужден был начинать сначала. Затем внезапно голос сказал: "Мы у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десь, это и есть состояние Дхармадхату", и оно показалось м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оянием созерцан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перь голос проинструктировал меня, чтобы я направил себя в друг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ояние. По мере того, как я делал это, стало появляться тигле [16]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ходное с тем, что появлялось в прежнем сновидении, в пещере Толу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также увидел какие-то записи, и затем я проснулся еще раз. М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шлось начать снова, проходя через различные стадии расслабл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 тех пор, пока вновь не появилось тигле. То, что я увидел в тигл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казалось названием текста. На этот раз после заголовка появился и са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кст, как будто бы я смотрел на экран при просмотре фильма. Одна 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угой появлялись полные серии медитативных практик. Я читал страниц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 страницей, но если какую-то часть текста мне не удавалос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читать, стоило мне лишь подумать, что она недостаточно понятна,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ясное место появлялось вновь. Оно повторялось, как если бы у мен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о дистанционное управление. Таким образом я прочитал весь текст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мого начала до конца по меньшей мере три или четыре раз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-за перерывов я часто просыпался. Но всякий раз я должен был сно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грузиться в состояние сна, начать с Самайя и всего остального,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шь затем продолжался текс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незапно голос сказал: "Теперь ты пребываешь в следующем состоянии"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личие этого состояния от предыдущего состояло в том, что теперь 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многие слова, которые были не полностью ясны, появились и заня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квально все пространство. Я даже не концентрировался на них и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матривался в них, они просто появлялись. Таким образом я продолжи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ение, и оно длилось непрерывно почти до самого утр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этот момент я сильно закашлялся и проснулся. Слова все еще бы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, хотя я уже открыл глаза. Это был не сон. Я видел их еще некотор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ремя, а затем они исчезли. Я подумал, что, может быть, это был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действие сна. С любопытством я продолжал смотреть на небо. Неб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о очень ясное, и там не было никаких видени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вспомнил время, когда проводил ритрит в Норвегии. И в самый разгар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ктики со мной случилось то же самое. Я рассказал нескольким людям 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м моем переживании. Прежде я читал о Снанг-ва-йи-гер-шар [17]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иографиях некоторых совершенных учителей. В Норвегии, насколько 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мню, я тогда не понял, что означает фраза "Снанг-ва-йи-гер-шар".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 то ни было, я снова заснул и расслабился в последовательных стадия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а. Во время сна, пока мне давали наставление, как войти в различ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ояния расслабления, мне вдруг пришла мысль о последующем состоя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состоянии, называемом "Бья-груб-йеше", дальнейшем состоя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удрости. Голос ответил на мою мысль: "Оно придет, когда все буд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вершено". Затем настало утро. Я чувствовал себя уставшим. Вс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тальные прекрасно выспались. Такова история двадцать пятого дн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следующий день мы долго взбирались вверх. В тот вечер, когда 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нул, все повторилось вновь. Опять я читал текст несколько раз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обенно те места, где буквы не были достаточно четкими. В какой-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мент я вдруг проснулся. Я обнаружил, что с головой укрылся одеяло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о так ветрено, что я вынужден был защититься. Не снимая с голов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еяла, я открыл глаза и тут же взглянул на небо. Там на очен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роткое время снова появились буквы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 теперь я бы хотел рассказать вам о сновидении, которое было у мен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первую ночь нашего прибытия в пещеру Маратика. Перед сном я подумал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завтра будет хороший день, чтобы начать медитационную практик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гой жизни, которую я захватил с собой. Я еще не полность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работал конкретный метод выполнения этой практики, но принес текс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ктики с собой, поскольку понимал, что Маратика будет прекрас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стом для этой практик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ту ночь я видел во сне, что совершаю приготовление к практике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льшой пещере. Я объяснял, как делать эту практику, и дава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вящение, которое позволило бы ученикам делать ее самим. Обыч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нашей традиции, чтобы делать практику долгой жизни, требу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вящение в (эту практику) "Долгой жизни"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 из вас, кто знает меня, знают и то, что я не из тех, кто обыч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ет сложные формальные посвящения [18], но я всегда говорил,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обходимо выполнить некоторого рода посвящение для уполномочиван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 сне у меня была идея, что нужно сначала дать тщательное объясн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начения посвящения. Когда это будет хорошо усвоено, можно было б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ть уполномочивание с мантрой. После этого мы бы сделали практик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месте; и это бы означало передачу голосом [речью]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так, во сне я объяснял по пунктам, что такое посвящение, начин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посвящения тела. В этот момент я заметил, что около меня стои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ловек, который передает мне что-то. Я повернулся к нему и увидел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он не был обычным человеческим существом. В этом я был уверен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кольку первое, что я заметил, взглянув на него, - это то,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жняя часть его тела была, как у змеи. Я подумал, что, может быть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 Рахула [19], один из охранителей, но судя по его лицу это было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. Затем я подумал, что, может быть, это кто-то, кого я знал. 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зглянул снова - лицом он был похож на дракона. Тело его было белы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незапно он положил мне что-то в руку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вы получали посвящение, вы знаете, что обычно кто-то помога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ителю, подавая ему различные вещи. В определенный момент церемо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ссистент подает нужный объект. В моем сновидении драконоподоб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щество подавало мне круглый предмет, которым я должен бы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достоверить посвящение тела, данное только чт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взял в руку этот круглый предмет. Это было зеркало, но по ободку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кружавшему зеркало, было еще двенадцать маленьких зеркал. Вокруг все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х было некое подобие радуги. А по периметру - перья павлина. О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о очень красивое. Взяв его в руку, я понял, что это предмет,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мощью которого я мог бы давать посвящение тел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ычно при посвящении зеркало представляет ум, аспект понимания. Ту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е во сне ко мне пришло объяснение: "Тело кажется имеющим субстанцию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 по природе это пустота. Символ этого - отражение, которое каж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шей формой в зеркале". Давая это объяснение в сновидении, 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ьзовался зеркалом, чтобы дать посвящение тела. В сновидении 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касался зеркалом к голове каждого из получающих посвящени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ле для каждого я также произносил мантру [20]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том я начал объяснять посвящение речи. В этот самый момент 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чувствовал присутствие другого существа слева от меня. Это сущест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же поднесло предмет для удостоверения. Это было мала [21]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деланное из темно-красных рубинов, ограненных в виде цифры восем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внимательно посмотрел на существо, подносящее мала. У него был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мно-красное тело и только один глаз. Я снова подумал, что это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о обычное человеческое существо, возможно, это была Экаджати [22]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другой стороны, оно было не совсем похоже на Экаджати, а в руках 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го были эти странные предметы. В любом случае, сразу после того,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а дала мне мала, я обнаружил, что снова даю объяснени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 мала представляет собой непрерывное произнесение мантры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не только объяснял функцию мантры, но также давал очень необыч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ъяснение формы мантры, которая была представлена в виде цифр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семь. Это было очень странно, так как объяснение не имело нич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го с особой практикой Долгой жизни (Цедруб Гондус) (учителя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ьяла Пема Дендул [23], которую я привез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следующий день, после сновидения, относящегося к другой практик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гой жизни, напоминающей практику дакини Мандаравы, я обнаружил,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тельно существует практика Янтиг, которая фактически включает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ебя эту визуализацию. Тем временем фигура Экаджати положила мне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уку другой предмет, это был символ для уполномочивания посвящ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ма. Предмет походил на свастику, но на концах были трезубцы. Свастик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е располагалась в центре. Она была сделана из прозрачного драгоц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лубого камн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тем я объяснял значение передачи ума. После этого я прикладыва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 к сердцу каждого человека по очереди. В то же время 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износил мантру, связанную с посвящением ума. После того, как 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ложил этот предмет к сердцу первого человека, я увидел, что о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тавил отпечаток и что отпечаток этого предмета вращается, издав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абый звук. Он казался очень живым. При посвящении следующ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ловека случилось то же самое. Когда я, наконец, закончил, то увидел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все отпечатки свастики все еще вращаются. Вот так я проводи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вящение, и затем я проснулся. На следующий день я решил прове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итрит внутри пещеры. Многие студенты, сопровождавшие меня в эт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аломничестве, присоединились ко мне, чтобы выполнить практику Пем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ндул в пещере Мандаравы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следующий день у меня был опять особый сон. Хотя многие из наш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юдей еще не прибыли, во сне я увидел, что все собрались в пещер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ы уже все вместе сделали практику, и я давал учение. Казалось, буд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 во сне абсолютно точно воссоздавалось все, что я видел во сне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шлую ночь. Слева от меня была фигура красновато-коричневого цвет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одним глазом. Она снова держала в руке множество предметов, и в эт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 она дала мне хрустальную бусинку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о ясно, что это существо помогало мне, пока я давал наставлени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взял кристалл и посмотрел на него. В центре кристалла я увиде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ово. Как только я увидел это особое слово, я понял, что это сущест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тельно была Экаджати. У меня также было очень ясное видение 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е защитницы Экаджати, которая советовала мне: "Настало время откры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кровища твоего ума жизненного цикла Ваджры, практики дакини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учения долгой жизни"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глядываясь внутрь маленького хрустального шарика, я мог видеть луч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ета, исходившие во всех направлениях от слова, но они не выход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 пределы шарика. Как только я взял шар в руки, я спросил: "Что э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ое"? Она сказала: "Это - Тате. Ты должен выполнить Тате". 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ветил, что не понимаю. В тот момент, когда я сказал это, казалось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дто бы кристалл исчез внутри меня. Я осмотрелся, ища Экаджати, 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а также исчезл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ле пробуждения моей первой мыслью было Тате и что это могл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значать. До рассвета было еще далеко, у меня было много времен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 что я продолжал концентрироваться на слове "Тате". Это незнаком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ово. Та означает "чистый", те означает "столкнуться" или иног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о означает "составлять список". В состоянии между сном и явью 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мышлял об этом, когда мне пришло на ум, что все, что требуется,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 записать текст, и позднее записать его снова, не устанавлив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язь с первой версией, для того, чтобы проверить его достоверност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перь стало совершенно ясно, что требовалось сделат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мывшись, я взял бумагу и ручку и поднялся на скалу. Там без как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 то ни было плана я записывал все, что приходило мне на ум. 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исал несколько страниц, и то, что из этого получилось, оказалос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описанием) церемонии Экаджати. Это было начало. Потом я поше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втракать. За завтраком я попросил одну из моих учениц сходить 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традью. Когда я закончил завтрак, она все еще не вернулась, т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я взял другую тетрадь и отправился в особое место, место сил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ратика, где я был в первый день, и сел та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уже почти начал писать, когда ученица пришла с черной тетрадью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расной ручкой. И я приступил. Я как будто бы писал письмо. Я да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головок - "Маратика", указал день и час. Было 9.15 утра. Пока 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исал, приходили разные люди из моей группы. Некоторые из них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нали, что я делаю. Когда они приходили поприветствовать меня, 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рался отделаться от них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смотря на перерывы, я закончил писать в 12.15. Когда я закончил, 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видел, что дописал последнюю страницу в тетради до самой последне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роки. Казалось, будто это было заранее запланировано. Я отметил,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 хороший знак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вратившись в наш лагерь, я передал текст двум ученикам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хранение на несколько дней. Я думал, что через несколько дней 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а запишу этот текст. Это было бы Тате, вторая версия, подлежащ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авнению с первой с целью подтвердить ее достоверность. Это было б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казательством, что текст подлинный, а не всего лишь игра мо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теллект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шло два дня. На третий день у меня был сон, который указывал,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шло время писать и делать некоторые пояснения. После заверш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тренней практики я снова сел писать и продолжал до обеда. Второй ра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переписывал его совершенно спокойно и легко. В этот раз это занял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 меня два с половиной часа. Затем я попросил вернуть мне оригинал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моя старшая сестра сравнила две версии. Между ними не был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щественной разницы, только две или три грамматические поправк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ова история оригинала этого текста практики, практики для обрет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гой и стабильной жизни. Текст включает мантры, дыхатель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пражнения, контроль над собственной энергией, а также визуализацию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 также есть наставления относительно чакр и каналов. В тибет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адиции практики подобного рода часто запечатывают, что означает,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х следует хранить в секрете в течение многих, многих лет. Когда в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храняете такие тайны, вам не позволяется даже упоминать о том,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 знаете что-то секретное. В этом случае такой необходимости не был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было указания, что ее следует запечатать. Я не должен был храни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йну; поэтому я рассказал об этом. Я также рассказал об этом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ратике и выполнил передачу мантр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rFonts w:eastAsia="MS Mincho;ＭＳ 明朝"/>
          <w:lang w:val="ru-RU"/>
        </w:rPr>
        <w:t>Примечания к главе III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. Пещера Мандаравы в Маратике. В Северном Непале, где в 1984 г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рбу Ринпоче проводил ритрит, есть две священные пещеры. Та, котор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льше, связана с Падмасамбхавой, а меньшая - с Мандаравой. В VII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олетии Мандарава вместе с гуру Падмасамбхавой практиковали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стигли бессмертия в этой пещере, которая впоследствии стала извест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Пещера Долгой Жизн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. Махасиддха (санскрит, буквально - "Великий Адепт"). Маха означа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великий, большой", и сиддха - это тот, кто имеет сиддхи - психическ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духовные силы. В тибетском буддизме существует пример 84 Махасиддхо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 есть мужчин и женщин, обладавших сверхъестественными силами. Э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юди, практиковавшие тантры, жили в Индии и Непале в VIII столети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. Гуру Падмасамбхава (санскрит, падма (лотос) и самбхава (рожденный)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индийском буддизме мастер Тантры и Дзогчена из Уддияны. Он известен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Лотосорожденный вследствие его сверхъестественного рожден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ворят, что Гуру Падмасамбхава проявился спонтанно в виде 8-летн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льчика, сидящего в цветке лотоса в середине озера в Уддиян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 принес буддизм в Тибет из Индии в VIII веке. С помощью сво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ерхъестественных сил Гуру Падмасамбхава преодолел все препятств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шавшие укорениться буддизму не тибетской почв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4. Мандарава - индийская принцесса из Манди, которая была одной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лавных супруг Падмасамбхавы. Она оставила жизнь при царском двор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ди того, чтобы практиковать Дхарму. Больше всего она известна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стер, который вместе с Падмасамбхавой овладел практикой Долг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изни. Ее призывают в некоторых тантрических ритуалах, цель котор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длить жизн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5. Тертон - тот, кто открывает терма или тексты Дхармы, которые бы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рятаны с целью их последующего раскрытия в более позднее врем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читается, что терма были спрятаны в деревьях, озерах, земле и да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неб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6. Монастырь Дзогчен - в XVII веке в Кхаме (Восточный Тибет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зогченовский монастырь был основан первым Дзогченовским Ринпоч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ма Ригдзином. Он стал одним из самых крупных монастырей Ньингм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настырь считался одним из 25 великих мест паломничества в Восточн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бете. Недалеко от монастыря находятся священная пещера Падмасамбхав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три священных озера. Многие известные последователи всех четыре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кол тибетского буддизма и традиции Бон учились в монастыре Дзогчен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еди них Патрул Ринпоче и Мифам. В 1959 г. Дзогченовский монастыр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 разрушен китайцами. В настоящее время монастырь восстановлен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йсуре (Южная Индия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7. Тхиг Сум Недек - Три завета Гараба Дордже. Этот текст суммиру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ение Дзогчена в трех сущностных моментах: 1) Прямое введение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начальное состояние учителем ученика. 2) Практикующий не оста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сомнении относительно того, что есть изначальное состояни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) Практикующий продолжает в состоянии изначального осознавания до</w:t>
      </w:r>
    </w:p>
    <w:p>
      <w:pPr>
        <w:pStyle w:val="PlainText"/>
        <w:rPr/>
      </w:pPr>
      <w:r>
        <w:rPr>
          <w:rFonts w:eastAsia="MS Mincho;ＭＳ 明朝"/>
          <w:lang w:val="ru-RU"/>
        </w:rPr>
        <w:t>полной реализаци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8. Согласно традиционным источникам Ньингма, Гараб Дордже жил 166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т спустя после паринирваны Будды, датируемой в тибетских источника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881 г. до н.э. Западные ученые утверждают, что это произошло на 220 л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зднее. Говорят, что Гараб Дордже был зачат непорочно монахиней-принцессо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черью второстепенного царя Уддияны. Эта монахиня практиковала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трове в середине озера, и в это время у нее был сон. Она увидел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 сне красивого белого человека, держащего хрустальную вазу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гравированными на ней мантрами. Этот человек дал ей посвящение, 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тем, растворившись в свете, он вошел в ее тело и оплодотворил е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ле этого она родила Гараба Дордже. Согласно источникам Ньингм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араб Дордже был первым мастером Дзогчена в человеческом обличи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прошлой жизни в другом измерении Гараб Дордже получил передач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зогчена непосредственно от Самбхогакайевого проявления Ваджрасаттвы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ле рождения в мире людей Гараб Дордже тотчас вспомнил эти уч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зогчен и обучал класс существ, известных как Дакини в свяще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ране Уддияне. У него также были ученики и среди людей, одним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х был Манджушримитра, сгруппировавший учение Гараба Дордже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делы Семде, Лонгде и Маннагде. Более подробную информацию о Гараб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рдже можно найти в книге Джона Рейнольдса "Золотые буквы", котор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оро выйдет в све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9. Гомтер - "терма ума", терма, открытое в умственном потоке терто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того, кто открывает терма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0. Намкха - метод практики для уравновешивания телесных элементо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мкха делается в соответствии с астрологической картой рождения. О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роится с помощью двух кусочков дерева и пяти цветных ниток, кажд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 которых представляет собой определенный элемент: белая - металл;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еленая - дерево/воздух; красная - огонь; желтая - землю; голубая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ду. Цветная нитка наматывается вокруг этого дерева, образуя рисунок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й гармонизирует все ваши элементы. Намкха уполномочива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стером, и практикующему дается медитационная инструкция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ремонии, которая, если практиковать ее вместе с Намкха, помож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балансировать ваши элементы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1. Бонпо - практикующий религию Бон. Бон - древняя, имеющая мест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исхождение религия Тибета, возникшая задолго до появления в Тибе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ддизма и исходит от Будды Тенпа Шенраб, который появился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исторические времена в Центральной Азии. Как утверждает Лопон Тензи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мдак, религия Бон в Тибете восходит к XVIII тысячелетию до н. э. Бо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разделяется на две категории: старый Бон и Новый или Юнг-друнг Бон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рый Бон характеризовался анимистическими и шаманистски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ктиками, в то время как Юнг-друнг Бон, имеющий корни в учения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дды Тенпа Шенраб, имеет большое сходство с буддизмом, который прише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Тибет в VIII веке н. э. из Индии. Бон означает "учение",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дхарма", а Юнг-друнг означает "вечный" или "неразрушимый"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Юнг-друнг часто символизируется свастикой с левосторонним вращение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востороннее направление характерно для матриархальных корней Тибет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левое связано с женской энергией, правое - с мужской). Юнг-друнг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 символ нерушимости учений Бон, так же как дордже-ваджра алмаз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ипетр есть символ тантрических буддийских учений. Важно отметить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Юнг-друнг не имеет никакой идеологической связи или сходства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мволом нацистской свастик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пон Тензин Намдак, мастер медитации, возглавляющий секту Юнг-друнг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н религии Бонпо, утверждает, что духовную традицию Бонпо - включ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ктики осознавания сновидений - можно проследить за 18000 лет назад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 территории, включающей западный Иран и западный Тибет. Соглас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тории Бонпо, сверхчеловеческое существо, Тенпа Шенраб, воплотивший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то время, был родоначальником их религиозной системы. Для сравне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рхеологи отмечают наличие религиозной деятельности - погреб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мерших вместе с объектами - с 30000 г. до н. э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нзин Намдак родился в Восточном Тибете и получил образование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нри, ведущем монастыре Бонпо в Центральном Тибете. В 1959 г. он ста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поном, главой академических изучений, и руководил массовым исход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 Тибета в Индию монахов Бонпо, спасающихся от китайских коммунисто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начале 1960-х годов он организовал общину Бонпо в Доланги, Химача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деш, и построил там монастырь и школу лам. В настоящее время о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ходится там в качестве главного учителя, являясь ведущим носител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нпо среди тибетцев в изгнании. Лопон Тензин Намдак был консультант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[книги] Дэвида Снеллгрова "Девять путей Бон". Лопон жил в Англии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чение трех лет в 1960-х годах, он свободно говорит по-английск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утверждают Намхай Норбу Ринпоче и Лопон Тензин Намдак, Дзогче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ть часть древней традиции Бон, и его практиковали в Тибете задол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 прихода буддизм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2. 25-й день - это 25-й день лунного месяца (тибетский календарь)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Луна убывает, называется днем Дакини. День Дакини ассоцииру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просветленной женской энергией. Поэтому многие тибетские ламы в э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ремя выполняют практики, связанные с женской энергией. День Дакини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лагоприятное время для Ганапуджи (тантрическое праздничное подношение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3. Хотя термин "самайя" часто переводится как "обет", и его нередк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сят к обязательству поддерживать в чистоте практику медитации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ет, в сновидении значение этого термина особое. В сновидении Норб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инпоче термины Самайя и Дхармадхату относятся к последователь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лубляющимся уровням релаксаци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4. Созерцание - основная практика Дзогчена, при которой вы постоян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бываете в состоянии самоосвобождения. В этом состоянии в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ходитесь за пределами любых понятий обычного дуалистического ум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нако способны полностью использовать интеллект и рациональный у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зерцание не включает попытки обнаружить переживание покоя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сности, или избегать рассеянности. В созерцании, когда возника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ысль, ее не подавляют, но ей и не следуют, она спонтан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моосвобождается и растворяется. Такова практика освобождения всег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возникает, в которую вводит мастер Дзогчена, когда он да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ъяснения относительно природы ум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5. Дхармадхату - этим термином обычно называют окончатель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нование бытия и измерение реальности, как она есть. Однако в эт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е он особенно относится к глубочайшему состоянию релаксаци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6. Существуют различные определения тигле. На одном уровне 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ределяют как нечто, не имеющее угловых сторон или углов, как круг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совершенную сферу, например, как санскритское "бинду" (капля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гле также определяют как измерение внутри сферы. Тигле Ченб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Великая Сфера), означающее "то, что объемлет все", - это одно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ваний Дзогчена. Тигле также называют "сущностью", "ньинг тхик"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сущность ума". По другому определению, тигле есть семя мужчины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гинальная влага женщины, которые являются физическими проводникам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сущими энергию. В терминах Янтра-йоги тигле определяется как наибол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щностная форма тонкой энергии тела, известная также как Кундалин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на санскрите). Тигле - это также крошечные сферы радужного свет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е могут возникать на начальных этапах виденья в практике Тхоге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7. Санг-ба-йи-гер-шар - спонтанное появление бук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8. Инициация - посвящение, передача и уполномочивание тела, реч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ума. Человеческое существование состоит из тела, речи и ум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-первых, существует измерение тела, которое есть динамическ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заимодействие вашего тела и окружающей физической среды. Существу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ва разных тибетских термина для тела. Лю относится к грубому тел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ычного человеческого существа, тогда как ку относится к очищенному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вышенному телу просветленного существа. Во-вторых, существу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мерение нашей энергии, называемое речью, которое представлено речью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ыханием и психической энергией. Обычная речь называется "нгаг", в 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ремя как просветленная речь - "сунг". В-третьих, в измерении ума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мственной деятельности существует "йид", обычный ум, и "тхук"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светленный ум. Благодаря передаче ("гьюдпа") от мастера к ученику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исходит наделение силой [возможностью], которое передается на тре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ровнях: материальном, энергетическом и ментальном. Цель дзогченов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дачи мастером состоит в раскрытии подлинной природы индивидуум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полномочивание, или ванг, - это ритуальная церемония, в которой так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дача имеет место. Уполномочивание, особенно в тантрическ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ддизме, может быть чрезвычайно сложным, с использованием символическ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ов и церемоний. В Дзогчене метод прямой передачи, который мож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ть сложным или несложным, используется, чтобы ввести человека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роду его собственного ума. Информацию о прямом введении см. в книг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жона Рейнольдса "Золотые буквы", которая скоро выйдет в све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. Рахула относится к числу главных охранителей учений Дзогчен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хула проявляется в ужасной и свирепой форме. Он обладает огром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лой и, согласно Намхаю Норбу Ринпоче, если к нему не относить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важительно, может причинить большой вред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0. Мантра - буквально, "защита ума". Мантра - это произнес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ященных слогов. Разные мантры имеют различные функции: некотор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ьзуются для возжигания и активизации энергии, тогда как друг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казывают успокаивающее и умиротворяющее действие. В конечном сче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ль мантры - помочь практикующему выйти за пределы двойстве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ысли. Многие мантры связаны с конкретными божествами, и в рамка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нтрической церемонии их повторяют до тех пор, пока не буду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стигнуты те же просветленные качества, что и у божеств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1. В буддийской традиции мала, или четки - это нить из 108 бусинок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ьзуемых для подсчета мантр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2. Экаджати принадлежит к числу главных охранителей учений Дзогчен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светленная с самого начала, Экаджати есть прямая эманац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"трулпа") изначальной мудрости, Самантабхадри, которая явля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енским аспектом изначального Будды Самантабхадры. Будучи изначаль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светленной, Самантабхадри Экаджати обладает мудростью всезн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сительно 84 миллионов учений Дзогчен. Зрительно Экаджа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является в характерной гневной форме, чтобы подчинить очень мощ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потенциально разрушительный класс существ, называемых Мам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Экаджати" означает "с одним глазом", что символизирует мудрост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никальным в ее физической форме является то, что у нее один глаз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ин зуб и одна грудь. Эти черты символизируют недвойствен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ознавание. Будучи главной охранительницей учений Дзогчен, она мож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тановить контакт с тертоном или мастером Дзогчен, когда приходи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ремя открыть определенное учение или терма. Норбу Ринпоче получил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каджати садхану как часть "гомтер" практики Мандаравы. Садхана - э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зывание, в котором практикующий просит Мандараву очистить вс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пятствия к полной реализации и дать защиту на Пут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3. Цедруб Гондус - "Единство Изначальных Сущностей", практика Долг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изни, которую Норбу Ринпоче принес в (пещеру) Маратика. Эта практик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гой жизни представляла собой терма коренного мастера Чжанчуб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рдже - Ньяла Пема Дендула (1816-1872). Практика была первоначаль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дана непосредственно от Будды Амитаюса Гуру Падмасамбхаве. Дакин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ндарава и Гуру Падмасамбхава вместе, как супруги, практиковали эт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ктику в священной пещере Маратика в Северном Непале и овладе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динством Изначальных Сущностей, достигнув таким образом бессмерт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VIII столетии для пользы будущих поколений Гуру Падмасамбхава записа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у практику и поместил ее как скрытое сокровище в скалу в Восточн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бете. Приблизительно тысячу лет спустя, в XIX столетии Ньяла Пем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ндул вновь открыл это "скрытое сокровище", или терма. В теч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скольких лет он интенсивно практиковал это терма долгой жизн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конце жизни он реализовал радужное Тело Света. Ньяла Пема Денду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дал практику Чжанчубу Дордже и Аю Кхандро. Они оба практиковали 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прожили необычайно долго, один - 137 лет, а другая - 116 лет. Об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стигли Тела Света. Намхай Норбу Ринпоче получил передачу этого терм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от Чжанчуба Дордже, так и от Аю Кхандро, и в настоящее время о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ет передачу этой практики для блага своих ученико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Глава IV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rFonts w:eastAsia="MS Mincho;ＭＳ 明朝"/>
          <w:lang w:val="ru-RU"/>
        </w:rPr>
        <w:t>ИНТЕРВЬЮ С НОРБУ РИНПОЧ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йкл: Я бы хотел задать вам несколько вопросов о сновидениях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жде всего, какова история практики сновидений, которую вы делаете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рбу: Что вы имеете в виду под "историей"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Когда и кем впервые была вам дана практика сновидений? Кто бы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ителем этой практики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Нелегко на это ответить, поскольку техники сновидений приходят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личных видов тантрических учений, особенно из Махамайя Тантры, 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же и из учений Дзогчен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Когда была написана Махамайя Тантра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Вне времени: нельзя сказать, когда она была написан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Был ли какой-то особый автор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 (смеясь): Нет никаких авторов тантрических учений. Может бы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хасиддха передал это учение и принес его из Уддияны [1] в Индию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ле этого Сараха представил Гухьясамаджа Тантру, а Тилопа вве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акрасамбхава Тантру. Возможно, об этом можно сказать, как об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тории передачи тантры, но нет никакой изначальной истории тантр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Ринпоче, иногда вы обучали практикам сновидений, гд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зуализируется слог белого А [2] в сердце, но в другое время вы уч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зуализировать слог А в горле. В чем отличие визуализации слога "А"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ердце от визуализации его в горле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Визуализация А в горле особенно подходит для вспомин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й. Визуализация А в горле имеет функцию управления энергией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сностью. Когда вы визуализируете белое А в сердце, то вы работаете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нципом естественного света; это уже другой метод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Почему мы видим сны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Ну иногда сны бывают вследствие бхакшасов, то есть впечатлен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ня. Сюда входят наши тревоги, отношения и заботы. Существует и друг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п сновидений, которые возникают из ясности. Этот тип сновиден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висит от обстоятельств сновидящего и его ясност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Как мы можем различить сновидения, возникающие из ясности,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я, возникающие из наших дневных впечатлений и бхакшасов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Если у вас был очень утомительный день и все, что вы може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делать, - это поесть и свалиться в крепком сне, то здесь маловероятн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у вас будет сновидение ясности. Гораздо чаще в таких обстоятельства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вают сны о том, чем мы были заняты. И может быть, такое сновид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же трудно вспомнить в связи с тем, что сон был очень крепки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другой стороны, если ранним утром мы почти находимся в точк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буждения, тогда наши сновидения могут стать очень ясными. И тог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полне вероятно, что они будут связаны с нашей ясностью именно в эт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иод. Если сновидение связано с ясностью, то оно может иметь особ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начение для нашей жизни. Такое сновидение может указать нам на много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Это относится к тому, кто практикует йогу сновидений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Если вы практикуете йогу сновидений, то сны, возникающие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сности, будут развиваться и учащаться. Тем не менее сновиде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язанные с ясностью, есть у каждого. Каждый имеет врожденную ясност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Когда начинают видеть сны младенцы? Отражает ли содержание их сн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шлые жизни, а также бхакшасы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Да, можно сказать, что у детей бывает больше сновидений, связа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впечатлениями прошлой жизни. Маленькие дети могут легче вспомни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ытия предыдущей жизни; их ясность меньше затемнена. Но постепенн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мере роста ребенка это меняется, и создаются напряжения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вязанности обычной жизн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Можно ли предположить, что практикующие родители могли бы в ранн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расте обучить своих детей йоге сновидений, побуждая их развив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и сны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Я так не думаю. Это не так легко для дете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Есть ли какой-то особый возраст, когда дети начинают видеть сны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это начинается сразу после рождения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Я думаю, они видят сны почти сразу ж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Есть случаи, когда бывает сон, в котором мы получаем совет, и о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глядит весьма логично. Действительно ли мы получаем совет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Да, и опять есть две возможности. Если ваше сновидение связано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сностью, вы можете действительно получить совет и поистине полезн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формацию. С другой стороны, если у вас очень сильное напряжение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вязанности, вы также можете получить совет в сновидении, но вряд 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чтете его полезны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Не могли бы вы привести пример своего особого сновиде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язанного с ясностью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Да. Много лет назад у меня была подруга в Италии. Она была хорош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угом, талантливой певицей и интересовалась практикой, чего нельз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о сказать о ее семье. Тем не менее однажды ночью мне приснилось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я веду машину в Неаполь. Затем я увидел красную машину, котор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равлялась прямо ко мне. Я узнал водителя - это была моя подруга,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а казалась рассерженной. Я повернул машину и поехал назад в Рим,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которое время спустя остановился около своего дома. Вскоре приехал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моя подруга. Она больше не казалась рассерженной, но сказала: "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очу поблагодарить вас за помощь". Во сне я дал ей швейцарские часы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тем я взглянул на нее снова и увидел, что у нее не было головы. 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чень удивился. Я проснулся с очень странным чувством, пытался звони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й домой, но ее мать ответила, что она уехала в Лугано, в Швейцарию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попросил передать, чтобы она позвонила мне, но звонка не последовал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этому я позвонил снова. Ее мать сказала мне, что она вернулас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надолго из Лугано, а затем уехала в Югославию по профессиональ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лам, связанным с пением. Ее мать не передала ей сообщение, поскольк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одобряла нашей дружбы. Вернувшись из Югославии, она вновь уехал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этот раз в Неаполь. По дороге у нее произошла фатальная катастроф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т такой пример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Ринпоче, у вас были сновидения, в которых вы вспоминали особ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нигу учений. Как это работает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Это тоже вид сновидений, связанных с ясностью. В таких сновидения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но делать множество вещей: учиться, читать или постигат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Можете ли вы дать нам насколько примеров символов сновидени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е тибетцы считают важными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Я дам вам две возможные интерпретации одного и того же сновиден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вы делаете какую-либо практику очищения, то видеть во сне, что в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етесь или принимаете ванну, было бы положительно. Это бы означал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очищение продвигается и вы развиваете ясност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же вы не практикуете медитации и вам снится подобный сон, т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ажем так: будьте бдительны, это может означать, что вам грози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асность потерять деньги или богатств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Вы подразумевали, что, когда в сновидениях развивается ясность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огда можно предсказать будущее. Есть ли у вас примеры из свое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ктики сновидений или из практики ваших учителей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Если вы развиваете ясность, вы можете, конечно, иметь так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явления в своих сновидениях. Благодаря им вы можете иногда откры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е-что о будущем. Сновидения ясности связаны с нашей врожде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удростью и кармическими семенами, которые мы создали через опы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дитационной практики и положительные поступки, которые мы соверша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этой жизни. В отношении кармических семян, которые мы накопил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же существует возможность, что их потенциальность может проявитьс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а потенциальность может проявиться, когда появятся вторичные причи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[3] для их созревания. При надлежащих вторичных причинах могут быть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ие проявления, как сновидения о будущем. Мы можем найти м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меров таких проявлений в биографиях мастеров медитаци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 нас тоже могут быть подобные сновидения, сны, позволяющие на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видеть или понять что-то. Это характрено для сновидения ясност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ример, много лет назад, в 1960 г., когда я прожил в Италии вс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шь около года, у меня было сновидение, в котором я с кем-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говаривал, но я не знал, кто это. Этот некто объяснял мне,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ожится политическая ситуация через некоторое врем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не сказали, что у Китая с Россией появятся некоторые проблемы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отвечал в сновидении, что это невозможно, так как знал, что у эт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вух стран были тесные связи, - обе они разделяли коммунистическ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деологию. Когда я был в Китае, там существовала Советская ассоциац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ая сотрудничала с китайцами в сфере общественных связей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ммунистического воспитан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так, я думал, что невозможно, чтобы между Китаем и Россией бы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блемы. Однако голос говорил мне, что между этими двумя страна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дет конфликт. Он продолжал говорить, что не только у Советск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юза и Китая будут проблемы, но будет дружба между Соединенны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татами и Китаем. Я отвечал, что это невозможн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лос сказал, что тем не менее это случится, так как ситуация межд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итаем и Соединенными Штатами несколько другой природы, чем отнош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жду советским Союзом и Китаем. Соединенные Штаты, как и Кита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тересует бизнес и коммерческие связи. У них нет проблемы границ,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 Китая с Советским Союзом, поскольку они очень далеко друг от друг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 был один из моих снов. На следующий день я рассказал это сновид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ему сотруднику, Геше Джампа Сангье. Он подумал, что это звучи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вероятн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рез несколько месяцев мы просматривали газеты, утверждающие,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 Китая и Советского Союза есть серьезные проблемы. Мой друг Геш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 очень удивлен. Позднее он еще больше удивился, когда между СШ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Китаем улучшились взаимоотношения. Этот сон - пример сновид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сности; сновидение подтверждается реальной ситуацие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ля практикующих главный путь развития ясности в сновидениях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успеть в практике естественного света. Через это приходи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ознавание сновидения. Но не только осознавание. Выполняя эт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ктику, мы продолжаем развивать сновидения ясности и уменьш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ши обычные сновидения бхакшасов. Развивая сновидения ясност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ы развиваем осознавание сновидени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им образом, в состоянии сна можно использовать множество метод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ктики. Есть много техник, которые мы не можем с легкостью применя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дневное время, потому что у нас есть ограничения на физическ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ровне. Даже если у нас есть прекрасная идея о том, как выполнять э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хники, их все же не так легко осуществить. Однако во время сна наш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ы чувств не функционируют, и, таким образом, нам легче примени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ногие методы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лагодаря переживанию практики в состоянии сновидения у нас мож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ть очень глубокое переживание и понимание сно-подобной природ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седневной жизни. Таким образом, мы уменьшаем свои привязанн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напряжения повседневной жизни и можем действительно понять,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разумевал Будда Шакьямуни, когда говорил, что все нереально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обно иллюзии или сновидению. В результате привязанность убывае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 происходит благодаря тому факту, что привязанность основыва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сильной вере, что явления этой жизни важны и реальны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Однажды у меня был сон, в котором я получил штрафной талон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иции за припарковку в неположенном месте. Я вспомнил этот сон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ующий день и решил быть очень внимательным. Я сделал все, чтоб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получить этот талон: заплатил деньги в соответствии с приборо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меряющим время стоянки. Когда я уходил, я запомнил время, чтоб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нать, когда мне вернуться к машине. Однако, когда я вернулся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шине, прошла одна минута сверх того, что было отмерено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мерительном приборе. Я обнаружил этот штрафной талон именно так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я видел это во сне. Я очень старался избежать этой ситуаци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можно ли изменить исход каких-либо событий после того, как в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видели, что они случились определенным образом в сновидении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Иногда вы можете сотрудничать со своим сновидением ясности, и э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ет стать очень полезным для вас в преодолении множества пробле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 изменить события не так легко, поскольку все связано с вторичны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чинами. Иногда они довольно сложные, и вы не можете сдел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ногого. Я рассказывал историю об одной из моих знакомых в Итали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 меня был очень сложный сон относительно нее, и я не мог нич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делать. Это тоже пример. Тем не менее иногда, когда мы знаем, что со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ворит что-то о будущем, мы можем изменить наши планы, чтобы избеж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тенциальной проблемы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нажды, когда я готовился ко второй поездке в Китай, у меня был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чень много плохих снов, буквально каждую ночь. Я был расстроен эти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ями и озабочен относительно своего путешествия в Китай. Зат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я жена Роза и сын Еше уехали на каникулы на север Италии. Я са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анировал уехать в Китай. Однако в день их отъезда они попали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втомобильную катастрофу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гда ранним утром у меня был дурной сон о том, что я вел машин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чень быстро, доехал до места, где заканчивалась дорога, и попытал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тановить машину, но не смог, потому что ехал слишком быстро. Ес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 я поехал дальше, то упал бы со скалы. Я не знал, что делать,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 очень напуган. В тот же момент я осознал, что это был сон и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туация нереальна. Тут же я подумал: "Я должен трансформировать"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гновенно я трансформировал машину в лошадь. Затем скакал на кон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чень большом каменном коне. Я не упал со скалы. После пробуждения, 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ремя завтрака, ко мне приехал один из моих студентов из Рима, чтоб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везти меня в аэропорт. Я рассказал ему о моем странном сновидени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ое я видел этой ночью, а также то, что прошлые ночи я виде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охие сны. Позднее, когда я уже собрался уезжать, мне позвонили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еверной Италии. Я узнал, что моя жена Роза и сын Еше попали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втомобильную катастрофу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подумал, что сон соответствует только случившейся с ними негатив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туации, которая не была столь уж опасной. Они были в больнице, но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о ничего серьезного. Я все еще намеревался отправиться в Китай,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следующий день я должен был ехать в Рим. Но в то утро у мен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 следующий отрицательный сон. Я наполовину проснулся. И в эт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оянии между сном и пробужденностью кто-то сказал мне очень ясно: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Ты не должен ехать в путешествие". Это было очень ясно. Потом 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снулся и подумал, что кто-то действительно говорит, но обнаружил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голос был в сновидени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изменил свои планы и не поехал в Китай. Я не знаю, что случилос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 со мной, если бы я поехал тогда. Не так легко узнать точно, в ч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блема. Единственное, что я мог бы сказать, это то, что через месяц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 меня дошли вести, что в Китае и Лхасе много людей было заключено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юрьму и многие были убиты, поскольку считалось, что они представляю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розу для коммунизма. Я не знаю, было ли дело в этом или, может быть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 имело отношение к самолету. Иногда благодаря ясности в сновидения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можно преодолеть злую судьбу, это очень полезн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Ринпоче, вы говорили, что во время смерти можно использов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ознавание, развитое в практике естественного света и в тантриче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ктике сновидения. Я также слышал, что осознавание человек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новится в семь раз сильнее после смерти. Не расскажете ли вы,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вободить себя во время смерти, и насколько сильное пережива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жно быть у западного человека в сновидениях ясности, чтобы приве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 возможности выполнить такое освобождение? Что вы думаете об этом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Если у вас бывают иногда сновидения ясности, то вы можете извлеч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которую пользу и возможности относительно учения и Пути. Однак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вы заинтересованы в использовании практики для освобождения посл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мерти, тогда у вас должна быть передача метода и учения относитель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го предмета во время вашей жизни. В качестве примера давай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судим Шитро [4], то, что названо на Западе Тибетской Книгой мертвых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а практика имеет отношение к мирным и гневным манифестация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вы получаете передачу - уполномочивание ученика мастер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практику особого метода, тогда через силу этой передачи что-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язывается с вашим потенциалом, который до сих пор был скрыт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проявленное кармическое семя. Следовательно, вы используете сво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живания практики во время своей жизни. Это означает, что в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виваете возможность манифестации своего потенциал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стой пример потенциала - зеркало. Если вы посмотрите в зеркал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 обнаружите, что у него бесконечный потенциал, без границ. Это мож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ть маленькое зеркальце, но даже малое зеркало может отразить вс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ртину местности. Отражение находится за пределами размеров зеркал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рез отражения, которые вы находите в зеркале, вы можете открыть 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сконечный потенциал; отражение очень важно для открытия этой природы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во время жизни мы получаем передачу и затем объединяем силу эт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дачи благодаря силе мантры, а впоследствии практикуем и готовим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 серии гневных и мирных проявлений метода Шитро, которые имеют мес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бардо природы существования, перед обычным бардо, тогда мы буд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еть возможность такого проявления. Поскольку мы уже выполн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готовку, у нас есть потенциал для этого конкретного проявления,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то же время, мы узнаем, что это просто наш потенциал и ничего боле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мы узнаем это благодаря передаче и благодаря методу, тогда 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с может быть реальное освобождение. Освобождение означает вступл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нашу истинную природу. Отныне мы больше не зависим от мыслей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ждений и не обусловлены кармическим видением [5]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практикующие ночную практику умирают, у них появля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можность освобождения. Те, у кого нет такой способн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ализоваться в момент смерти, возвращаются в бардо существован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ое возвращение означает, что мы снова родимся и будем облад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ункцией ума и сознанием (органов) чувств, подобным их соответствия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е были в состоянии сновидения. Разница же в том, что в состоя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я наши функции сознания не зависят от материального тела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го органов чувств. По этой причине, как это объясняется в тантризм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ша ясность в семь раз сильнее в состоянии бардо, чем при жизн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Я читал множество сообщений западных людей, у которых бы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живания ясного света. Они могут трансформировать ночной кошмар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мирную ситуацию или преодолеть во сне свой страх. Если они никог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не слышали о практике Тантры или Дзогчена, но имели пережив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сности и хорошо знают, как трансформировать свои отрицатель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я в положительные обстоятельства, могут ли они в бард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ществования трансформировать гневное проявление в положитель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достичь, по крайней мере, благоприятного перерождения, если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кончательного освобождения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Если у кого-то в сновидении бывает переживание трансформа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охой ситуации в мирную ситуацию, это только означает, что у вас е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 переживание в сновидении. Если у вас есть способность в сновид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ансформировать плохое в хорошее или мирное, это еще не означает,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 будете иметь эту способность в бардо, после смерт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вы хотите освобождения, вы должны иметь силу установить связь с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ей реальной природой. Ваша истинная природа - это не дуалистическ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дение. Идеи хорошего и плохого связаны с восприятием, которое сам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себе есть результат нашей кармы. Иметь знание о бардо - это у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угая ситуация. Сначала вам нужен метод, чтобы открыть св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тенциал, а затем вы обнаруживаете, как этот потенциал находи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 пределами жизни и смерти и вне границ вашего обычного воззр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 хорошем и плохом. Если у вас нет такого понимания своей исти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роды, я не думаю, что будет возможность освободиться в бард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Это приводит нас к методам Дзогчена, знанию своей истинной природ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лагодаря прямой передаче и практике сновидения и естественного свет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могли бы вы рассказать немного о практиках Дзогчена и о том,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учают передачу? Как практикующие Дзогчен приходят к способн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еть само-освобождение во время смерти или даже иметь пережив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сности при жизни? Каковы взаимоотношения между всеми практика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я и всем, о чем мы говорили в терминах Дзогчена, то е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жду ночными практиками и осознаванием ригпа днем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Главным в учениях Дзогчен является знание. Нам нужно понять св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альное состояние. Мы можем знать это только благодаря знанию сво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ществования. Например, мы говорим, что ум - один из трех вид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шего существования: тела, речи и ума. Он также - корень трех вид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шего существования. Говоря об уме, мы имеем в виду ум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сительное состояние, с помощью которого мы мыслим и судим. Ког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е мы говорим "природа ума", мы идем глубже. Но нет никакого способ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крыть природу ума, если мы не знаем, что такое у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м - это часть нашего относительного состояния, нашего существов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в виде) тела, речи и ума. Когда мы открываем знание своего исти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ояния в учениях Дзогчен, мы называем это состоянием ригпа,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быванием в своей истинной природе. Это знание есть также корен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ктики сновидени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я - это часть нашей жизни. В жизни у нас есть дневное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чное время. Ночью у нас путаница в сновидениях; днем у нас путаниц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уме - судим, мыслим, создаем множество вещей. Вот как мы провод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ю жизнь. Пребывание в осознавании или продолжение осознавания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и означает поддерживать то же самое осознавание, котор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 нас есть днем. Если у нас нет способности быть в состоянии ригп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оянии истинного знания днем благодаря практике созерцания, мы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ем иметь ее и ночью. Здесь тот же принцип. Если у нас как миниму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ть такое знание ригпа днем во множестве переживаний, то, когда м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дем использовать это знание ночью, нам будет легче оказаться в эт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оянии. У нас может быть больше переживаний в сновидении, чем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невное время. Такова связь практики с ночными переживаниям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Относится ли то же самое и к Тантре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Да, в Тантре это более или менее так же, как в Дзогчен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Я слышал, что весьма существенно иметь передачу от мастера, чтоб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учить эти практики, понять их, развить. Необходимо ли также име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дачу от мастера, чтобы развить практики осознавания в сновидении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димо, многие люди на Западе, имели переживания ясных сновидени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ова связь между передачей и развитием ясности в состоя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я? Насколько это существенно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Если вы хотите иметь только ограниченное переживание сновидени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ознавание во время сна или даже некоторые переживания ясности, в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ете это делать, даже не получив передачи. Однако, если вы хоти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сматривать переживание сновидения в качестве своего Пути, увидеть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оно влияет на вас за рамками вашей жизни, после смерти,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ьзовать практику сновидения для подготовки к бардо, тогда в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жны получить передачу. Иначе вы не сможете выйти за пределы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йти к возможности использовать различные методы практик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юди могут в конце концов обнаружить смысл учения, даже если в момен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дачи понимания не было. Передача необходима вам для осознаван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ознавание связано с нашей ясностью и нашей энергией. Если у вас е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дача, то есть и непрерывность, возможность повторить. Например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вы при жизни получили передачу практики Шитро, у вас е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можность проявить ее в бард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Если мы прочитали об этих практиках сновидения в книге, можем 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ы практиковать, даже не имея передачи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Когда как: у кого-то могут быть некоторые результаты, а у кого-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нет. Здесь нет гарантии. Но если вы точно следуете передаче, у ва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ет быть множество переживани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Таким образом, сама передача не уменьшает карму и не созда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слуги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Все относительн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Ринпоче, существует дзогченовский текст, его автор Мифам (гл. V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й книги), в котором объясняется практика осознавания и созерцан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сколько глубоко можно понять этот текст и применять его днем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чью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Когда вы читаете книгу, вы можете понять все идеи интеллектуальн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же вы получаете передачу от учителя, это может иметь совсем друг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кус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Ринпоче, кажется, у вас более неформальный метод передачи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авнению с многими другими ламами..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Это не мое изобретение. Такова традиция учений Дзогчен.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зогчене есть метод передачи. Аналогично этому, учитель философ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зыком философии передает понимание и знание. Этот метод работает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юдей, которые определены к нему. Люди, обусловленные методом Тантры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гут получить передачу через церемонию. Простые люди могут получи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дачу в беседе, когда два человека, два друга беседуют. Это то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тод передачи и понимания. Дело в том, что вы должны быть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живании реального знания. Без этого, даже при получении вами соте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вящений и объяснений, они не будут иметь большого значения с точк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рения Дзогчен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Важно ли осознавать, что вы получаете передачу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Это зависит от того, кто получает передачу. Если кто-то реаль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тов и имеет способность получить передачу, тогда любой способ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м учитель передает, может быть очень полезным и принес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ловеку пользу. Если же человек не готов и у него нет способносте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гда нелегко получить передачу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Если кто-то получает передачу, но не понимает тут же немедленн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ть ли в этом большая ценность? Или это ценно только в случае понимания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Если кто-то получает передачу, но не понимает, тогда в этот момен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так уж много пользы. Когда вы получаете передачу и пробуждены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тельно входя в состояние знания, тогда и будет польз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На Западе есть по крайней мере одна традиция, которая пребыва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убеждении, что все элементы сновидения представляют аспекты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екции сновидящего. Они могут даже попросить человека драматизиров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ждый элемент сновидения, чтобы добыть информацию о сновидящем.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 думаете по этому поводу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Нужно делать различие между сновидениями, которые берут начал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прошлом (бакшасы), и теми, которые возникают из ясности. Если э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е, берущее начало из повседневных впечатлений, то, конечн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 можете узнать о ситуации сновидящего так, как вы описываете. Ес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е имеет исток в ясности, то здесь совсем другой случай,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и - не только проекци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Что означает хождение или разговор в сновидении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Если люди спят очень крепко, и у них - сновидение, связанное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седневными впечатлениями, их заботами, они чувствуют это реальным</w:t>
      </w:r>
    </w:p>
    <w:p>
      <w:pPr>
        <w:pStyle w:val="PlainText"/>
        <w:rPr/>
      </w:pPr>
      <w:r>
        <w:rPr>
          <w:rFonts w:eastAsia="MS Mincho;ＭＳ 明朝"/>
          <w:lang w:val="ru-RU"/>
        </w:rPr>
        <w:t>и весьма конкретным. Они очень сильно интегрируются с такой ситуацие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т почему они не только видят сны, но и ходят, и разговаривают. Ес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 действительно очень сердиты во сне, то вы можете даже подпрыгнут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Иногда кажется, что сновидения проходят в очень быстром движени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чему это происходит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Здесь две причины. Одна в том, что обычно наши умы не имею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аниц. Ум функционирует очень быстро. Иногда за очень короткое врем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ы можем увидеть во сне действие полного дня. Другая - в том,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я могут быть связаны с волнениями, тревогами, а когда м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зволнованы, сон становится быстры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Есть ли какая-нибудь связь между сновидениями и внесени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формации в нашу память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Это возможно - обучаться и даже тренироваться во время сн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вы осознает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Когда человек спит в Ясном Свете, есть ли там еще сновидения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Если вы спите в Ясном Свете, тогда ваши сны больше связаны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сностью, и они гораздо менее связаны с повседневными впечатления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бхакшасами). Ваши сновидения становятся более ясными и значительным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Какова разница между нашим сновидческим состоянием и нашим обыч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дрственным состоянием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Переживание в бодрствовании более конкретно и связано с наши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вязанностями, тогда как сновидение немного отделено. Мы использу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ово "нереальное", потому что у всех нас есть представление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нание о субъект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Для ламы или же опытного практикующего есть ли какая-нибуд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ница между сновидением и переживанием бодрствования в абсолютн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мысле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Может быть, если вы умеете полностью интегрироваться со сво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живанием, вы сможете обнаружить один и тот же принцип и единст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обоих состояниях. Тогда жизнь действительно становится сновидение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Какова связь майического тела [6], обсуждаемого в "Шести йога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ропы" [7], со сновидениями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Сновидения - это принципиальный путь для реализации майическ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ла. Если у вас есть переживание майического тела, вы легко поймет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функционируют сновиден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Какая ценность в развитии майического тела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С развитием майического тела у вас будет полное постиж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реальног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Когда человек развивает эту способность, майическое тело, может 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 проецировать это тело в то время, когда он бодрствует, а также 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ремя сновидения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Это возможно, потому что человек интегрирует вс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Если человек получает учение или передачу в сновидении, действен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 она так же, как если бы он получил передачу в бодрствовании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Если вы действительно осознаете состояние сновидения, тогда э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еет ту же ценност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Вы бы сказали, что обычно, если вы - не в состоянии ясности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и, тогда эта передача не имеет большой ценности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Иногда сновидение о передаче может указывать, например, на помех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 Джабо [8]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Недавно у меня был сон, где я говорил с ламой, и он объясня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не значение моего другого сна, который у меня был. Был ли это со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сности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Это зависит от того, что объяснялось и кто объяснял. Так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е не всегда является сном ясности. Это могут быть так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моны, создающие проблемы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Каково различие между сновидением реальной передачи и тем, котор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вляется помехой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Это зависит от вашего понимания и вашего чутья. По мер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растания вашей ясности вы будете различать. Если это помех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 на следующий день вы будете чувствовать себя обескураженны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Может ли учитель вступить в сновидение своих учеников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Д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Есть ли какие-нибудь другие необычные вещи, которые могу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изойти в сновидениях или благодаря сновидениям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"Необычные" - это относительный термин, но я расскажу нескольк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торий, которые послужат иллюстрацией. Много лет назад в Восточн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бете, в провинции, которая была и есть сейчас, жили две семьи, и он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и родственниками. В одной из семей была дочь, и каждый день о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одила к горе, называемой Гундрон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ундрон - это дом важного охранителя той местности. Там есть особ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ала на горе, считающаяся защитой или поддержкой этого мест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хранителя. Девушка ходила к этой горе каждый день и приводила с соб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ивотных, чтобы они там паслись. Однажды, пока животные щипали траву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а прилегла отдохнуть под нависающей скалой. В то время начал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ждь, она укрылась под скалой и заснула надолго. В сновидении о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казалась у скалы рядом с молодым очень сильным человеком. Ей о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зался совершенно реальным, хотя это был только сон. Они разговаривал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у них был сексуальный контак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том она проснулась и обнаружила, что это ее переживание был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идением. Через несколько месяцев она обнаружила, что беременна. 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дители были очень удивлены, поскольку в той местности не было друг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юдей. Они жили вдали от селени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рез девять месяцев она родила очень крепкого младенца. Он вырос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обычного человека. Он не был очень красивым, но физически был очен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лен. Он построил дом из поваленных крепких деревьев, и стал известе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ей сило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Восточном Тибете в это время правил царь Дерге, который был озабоче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нгольскими набегами на его государство. Этот правитель обратился к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ем людям того региона с просьбой пойти в солдаты, чтобы защищ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бет. Сильный человек прославился, потому что он победил мног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нгольских солдат, а позднее стал главой этой провинции. Эта истор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а записана в книге, которую я читал, в книге об истоках семейст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ей матери. Вы бы хотели знать, верю ли я в эту историю? О, д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Тибете есть множество семейных историй. Такие факты не столь уж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обычны в истории Древнего Тибет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древней традиции Бонпо часто встречаются ссылки на Тиранга. Тиранг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 существо, близкое к человеческому существу, но не человек. Тиранг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надлежит к классу Ньен [9]. Большинство местных охранителе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надлежат к этому классу Ньен. В классе Ньен есть существ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ываемые Масанги или Тиранги. Так что эта история о семействе мое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тери связана с Тирангами, местными охранителями того же семейств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и класс Ньен. Я потомок этого класса существ со стороны мое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тери. Вот почему у меня есть сходные тенденции с этим класс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щест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и существа считаются близкими к человеку. Упоминалось, что быва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ексуальные контакты между человеческими существами и Тирангам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появилось потомство. Фактически, есть еще одна книга об истор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вого тибетского царя. Он пришел из области Восточного Тибет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ываемой Пу-ел. Согласно этой истории, написанной дзогченовск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стером XI столетия, была такая женщина, у которой был контакт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ществом Тиранга и были дети. Один из этих детей был назван Оу-эр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он вырос, жрецы Бонпо провели гадания и астрологические расчеты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бы выяснить, что это за ребенок, потому что он был необычай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лен. Они немного боялись этих сил. Поэтому они сказали, что э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ет быть ребенок Тиранга и что его необходимо увезти в друг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гион, иначе могут возникнуть проблемы. Впоследствии они прове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итуалы, чтобы удалить Тиранга, и они выслали его из Пу-ела. В конц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цов он прибыл в Центральный Тибет. В то время в Центральном Тибе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было царя. Когда люди узнали, что этот мальчик был необычай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лен, они сделали его тибетским царем. Его назвали Пу-Гел. Ге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значает "царь", а Пу означает, что он из этого региона Пу. Его им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ироко известно как имя первого тибетского царя, но большинство люде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знают происхождения имени. Книга, из которой я припомнил э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ытие, приводит и другие примеры контактов между Тирангами и людьм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ующий пример, который я приведу, описывает событие, случившее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сем недавно. Я поехал навестить место древних царей Шан-Шунге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бете. Мы путешествовали на машине, но как раз перед прибытием м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тавили машины и отправились на лошадях и яках. В месте, где м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тановились, были очень древние руины, гораздо древнее руин време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ультурной революции. Мы поставили наши палатки среди руин. На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кружали развалины. Поблизости был привлекающий внимание холм земл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я спросил местных людей, что это за место. Они сказали, что в древ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ремена здесь был монастырь Бонпо, называемый Шан-Шунг Монастырь. Э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 очень древний монастырь, и никакой информации о нем не был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этом месте у меня было интересное сновидение. Там был очень красив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рам с четырьмя дверями, обращенными на все стороны света. Я воше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рез восточные ворота, внутри была статуя йога с тремя глазами. В 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ой руке был гьян-сен, флаг победы. В его левой руке была кабал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[10], чаша из черепа. Я подошел очень близко к статуе и замети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бетскую надпись под статуей йога. Она гласила "Темпа Намка", Темп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мка был известный мастер Бонпо из Шан-Шунга. Он не был тем Темп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мка Тибета, который был одним из 25 учеников Гуру Падмасамбхав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[11]. Это был Темпа Намка из Шан-Шунга и жил гораздо раньш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сновидении я покинул храм через западные ворота. Снаружи оказалос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сколько чортенов [12], все вокруг меня. Внезапно мое вид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ансформировалось назад в мое настоящее видение, вокруг были тольк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ры земли и никаких чортено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удивился, что случилось? И затем повернулся назад, чтобы увиде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рам, но обнаружил, что и он исчез. Оставались только кучи земл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был удивлен. Я подумал: "Здесь в прошлом был храм и множест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ортенов, которые сегодня стали только кучами земли". В сновид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осознавал, что это было переживание ясности. Потом я посмотрел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пад, на эти горы земли и руины чортена. Из чортена исходил свет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ходный со светом, который отражает хрусталь или осколок стекла. Ког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стал приближаться к нему, он начал убывать. А когда же я совс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близился к чортену, он совсем погас, и осталась только дыра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ортене. Я подумал: "Здесь может быть что-то интересное внутри" -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сунул туда руку. Это было довольно глубокое отверстие, и я суме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устить туда руку по самое плечо. Почувствовав внутри предмет, 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тащил его. Это был Гаруда [13], статуя древних времен Темпа Намк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был счастлив от своей находки, однако осознавал, что это был сон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все события происходили во сне. Потом я проснулся. Пришло врем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рачивать наши палатки, и я забыл мой сон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ка люди укладывали поклажу на яков и лошадей, я заснял развалины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одном месте я обнаружил, что нахожусь рядом с грудой земли, котор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а чортеном и где я нашел Гаруду во сне. В этот момент я вспомни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й сон и посмотрел на место, где был чортен, чтобы увидеть, был 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 свет. Хотя света не было, я увидел дыру. Я засунул туда руку, дыр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была такой же глубокой, как в сновидении. Мне пришлось коп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емлю, ломая при этом ногти. Когда моя рука оказалась там по плечо, 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чувствовал, что там что-то есть. Я вытащил этот предмет. Это бы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таллический Гаруда, точно такой же, как в моем сновидении. Он бы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чень старый. Вы можете увидеть его изображение в фильме, который м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яли в нашем путешествии по Тибету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 событие произошло вблизи горы Кайлас [14] в Тибете летом 1988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да. Это пример того, как сновидение связано с чем-то конкретным [15]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Каковы окончательные результаты работы со сновидениями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Если вы высоко продвинутый, вы можете прекратить видеть сны. Ес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 умеренно продвинутый, вы можете прийти к осознаванию, что вы види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н. По меньшей мере, если вы просто практикующий, ваши сны стану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лее ясными и положительным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: Всегда ли ваши сны относятся к числу ясных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: Не всегда. Это зависит от обстоятельст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rFonts w:eastAsia="MS Mincho;ＭＳ 明朝"/>
          <w:lang w:val="ru-RU"/>
        </w:rPr>
        <w:t>Примечания к главе IV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. Уддияна - местоположение и факт существования этой страны дол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паривались учеными. Предполагались различные места в долине Сват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акистане, в Афганистане и в Западном Тибете. Уддияна предположитель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вляется источником как Ануттара-тантр, так и тантр Дзогчена,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читается местом рождения Падмасамбхавы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. Норбу Ринпоче описывает практики, использующие тибетский слог 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 второй главе этой книг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. Вторичные условия - способ, которым первичные условия,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рмические семена, могли бы взаимодействовать со вторичны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ловиями, порождая сон, который может предсказать будуще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ъясняется ниже в вымышленном пример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ледствие неправильных действий в этой или предыдущей жизн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льшинство индивидуумов имеет долги. Долги являются кармическ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тенциалом, который может привести к тому, что индивидуум понес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ой-нибудь ущерб или смерть, когда их надо оплачиват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ля примера возьмем индивидуума, который был сильным практикующ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дитации и вел праведную жизнь. Он отдает машину механику, чтобы т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чинил тормоза. Ни тот ни другой не помнят, что в прошлой жизни о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чинил механику какой-то вред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ледствие силы кармического семени механику не удается полность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чинить тормоза. И когда практикующий ведет машину, он бессознатель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мечает тонкий скрип тормозов. Благодаря практике медитации он обыч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чень живо помнит свои сновидения. Вечером он видит сон, что он попа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автокатастрофу вследствие поломки тормозов. На следующий день о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вращает свою машину в автомагазин, и после тщательного обследов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наруживается неисправность тормозов еще до того, как случилас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тастроф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нашем примере как тонкий намек на скрип, так и воспомина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дивидуума о его переживании во сне, являются вторичными причинам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е помогают проявиться сну о том, что могло бы случиться.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учае очень продвинутого практикующего в медитации вторичные услов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гут выйти в сферу того, что обычно считается сверхъестественны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4. Шитро, или Кар-линг-Шитро, - терма Карма Лингпа. Практика 58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невных и 42 мирных божеств, которые могут появиться как видения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ардо чойньид. Шитро, которое связано с процессом умирания, да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сность тем, кто его практикует, и готовит их преодолеть препятств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 смерти. Оно также практикуется живыми для блага тех, кто недав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мер. Эти тексты терма былине совсем верно известны на Западе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бетская Книга мертвых, вследствие неправильного перевода ее Эванс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нтцем (см. книгу Дж. Рейнольдса "Самоосвобождение через вид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наженным осознаванием", с. 132, пр. 2). Правильное название эт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вух главных текстов - "Бардо Тедрол" и "Освобождение через слушание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межуточном состоянии". В конечном итоге есть шесть бардо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межуточных состояний, соответствующих переживаниям от момент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мерти до перерождения, включая переживания после смерти, каждое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х описано в Шитро Терм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5. Кармическое видение - в буддизме, согласно закону кармы, сам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ше восприятие есть результат предыдущих действий, которые ведут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инкарнации в сфере, где есть разделяемая "реальность". На сам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ле одна и та же среда может быть различным образом воспринята,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висимости от вашего собственного видения. Согласно классическо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ддийскому примеру, река, которая человеку обычно видится освежающе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итателями ада может быть воспринята как река расплавленной лавы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гда как для рыб это среда обитан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6. Майическое тело - иллюзорное тело, развитое благодаря практик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ной из Шести йог Наропы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7. Шесть йог Наропы. Эти (виды) йоги были собраны Наропой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хасиддхой традиции Кагью, и включают йогу Туммо, или тепла, йог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йического, или иллюзорного тела, йогу Милам (или сновидений), йог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ета, йогу Бардо и йогу Пхова (или переноса сознания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8. Джабо - могущественный класс существ, которые вызывают заболева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их спровоцировать. Норбу Ринпоче упоминает, что этот клас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ществ может создать путаницу (или обман) в сновидениях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9. Ньен - класс Защитников Дхармы, часто связанный с особым место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им как гора или озер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0. Капала - ритуальный сосуд, который часто делается из человеческ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репа. Капала - это ритуальный объект из Аннутара-тантры. О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ставляет сострадание, так как кровь всех чувствующих сущест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мволически помещается в нег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1. 25 учеников Гуру Падмасамбхавы - главные тибетские ученик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ликого Мастера Падмасамбхавы, когда он учил Дхарме в Тибете. Кажд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 25 учеников взял обет принимать будущие перерождения в человече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орме, чтобы открывать терма на благо будущих практикующих. Важ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метить, что не все терма пришли от Гуру Падмасамбхавы, например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которые - от Виламитры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2. Чортен, также названный ступой, - монумент, на котором узор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ражает ступени пути к просветлению. Внутри него часто помещаю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лигиозные реликви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3. Гаруда (санскрит) или кюнг (тиб.) - мифическая птица, похож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орла. В Тибете Гаруда представляет огненный элемент. Это так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явление молнии. Гаруда подчиняет класс нагов. Гаруда или кюнг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зывается специально для лечения заболеваний, спровоцирова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гами, таких, например, как кожные заболевания или разные типы рак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индуистской традиции Гаруда - наполовину человек и наполовину птиц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является воплощением божества Вишну. Гаруда относится к Птице Гром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Огненной Птице, в других мифологиях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4. Гора Кайлас - священная в тибетском буддизме гора в Западн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бете. Она считается архетипическим проявлением священной горы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нтре мира. Она также высоко почитается представителями Бон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дуизма и джайнизм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5. Вот еще пример подобного сновидения Намхая Норбу Ринпоче: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В 1959 г. я уже уехал из Тибета в страну Сикким. Ситуация в Тибе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худшалась очень быстро. Когда до нас дошли новости об убийствах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рушениях, я очень сильно забеспокоился о членах моей семьи, котор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тались в Тибете. Многие из нас молились Таре, прося ее о помощ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этот период у меня был следующий сон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пробирался через гористую местность. Помню, что там были красив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ревья и цветы. Недалеко от дороги, по которой я шел, были дик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ивотные, но они были миролюбивы, дружелюбны ко мне. Я понимал,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 на пути к храму Тары, расположенному на горе. Я подошел близко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раму, где было маленькое поле с множеством деревьев и красных цвето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 также была маленькая девочка, примерно 11 - 12 ле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девочка увидела меня, она тут же отдала мне красный цветок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росила, куда я иду. Я ответил: "Я иду в храм Тары, чтобы помолить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 Тибет". В ответ она сказала: "Тебе нет необходимости идти в хра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сто произнеси вот эту молитву". И затем она повторила молитву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ая начиналась словами "ОМ Джет сумма...", много раз. Я нача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итать эту молитву, повторял ее и держал в это время в руках цветок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повторял молитву снова и снова. И фактически проснулся от того,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омко произносил эту молитву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сколько лет спустя у меня было похожее сновидение. В этом сне 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а оказался в поле, которое лежало на пути к храму Тары. И все 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е было таким же, как и в прошлом сновидении, только не было девочк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посмотрел вокруг и увидел храм на вершине горы. Я продолжал св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утешествие, пока не прибыл на место. Это был простой храм, не слишк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ящно спроектированный и без излишних украшений. Он был открыт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сток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вошел и заметил, что на стене была роспись - мандала Шитро,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ой были изображены сто мирных и гневных божеств. На книж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ках было множество тибетских книг, включая Танжур и Канжур. 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матривал коллекцию, когда заметил у двери тибетца. Он был од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чти как лама. Он спросил меня: "Ты видел говорящую Тару?"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ответил, что еще никогда не видел подобной Тары, но что хотел бы 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видеть. Тогда человек привел меня в помещение, где были статуи. И у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равляясь к выходу, он сказал: "Вот говорящая Тара". Я поначал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чего не увидел, а затем заметил, что человек смотрит вверх,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рхнюю часть колонны. Я последовал за его взглядом и там, наверх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лонны, увидел статую Зеленой Тары, изображенной в виде ребенк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можно, 7 - 8 лет. Это была очень красивая статуя, но я не слышал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бы она говорила. Потом я проснулс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должение этой истории была уже вовсе не сном. В 1984 г. 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утешествовал по Северному Непалу, держа путь к монастырю Тулу, ког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друг узнал то поле, которое было в моем сновидении, где девочк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арила мне цветок и произнесла молитву. Я посмотрел вверх и увиде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рам. Когда я туда поднялся, увидел, что все было в точности таки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им я видел во сне. Я подошел к колонне и стал искать говорящ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ру, но ее там не было. И только в этой детали было отличие. Не т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вно я услышал, что один из моих учеников преподнес храму стат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еленой Тары, которую они в память об этом событии водрузили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ршину колонны. Если вы посетите этот храм сейчас, то сможете 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 увидеть"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Глава V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rFonts w:eastAsia="MS Mincho;ＭＳ 明朝"/>
          <w:lang w:val="ru-RU"/>
        </w:rPr>
        <w:t>БУДДА - НЕ ДАЛЕЕ ВАШЕЙ СОБСТВЕННОЙ ЛАДОНИ*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rFonts w:eastAsia="MS Mincho;ＭＳ 明朝"/>
          <w:lang w:val="ru-RU"/>
        </w:rPr>
        <w:t>СУЩНОСТНЫЕ НАСТАВЛЕНИЯ ОТНОСИТЕЛЬНО УМ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* Это ранее не переводившийся текст о Пути Дзогчена. Автор, велик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стер медитации школы Ньингма Мифам Ринпоче (1846-1914), пытал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азать на истинную природу ум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I. Кланяюсь Падмасамбхав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славному ламе, который есть эманация мудрого Манджушри [1] (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обен) всем Буддам и их сыновья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м, кто желает (обучиться) медитации распознавания глубокой сущности ум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кратко объясню начало пути сущностных инструкций [2]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начале необходимо положиться на глубокие наставления ламы, у котор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ть опыт переживания реализаци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же вы не пришли к переживанию наставлений ламы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 все ваши рвения и усилия в медитации подобны выстрелу стрелой в темнот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этой причине откажитесь от искаженных и надуманных взглядов на медитацию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лавное здесь - поместить (осознавание) в невымышлен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моустановившееся состояние; лик обнаженной мудрости отделен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олочки ума, (то есть того, что опознает-определяет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Благодаря) признанию (этой) (мудрости), вы достигаете сут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мысл того, что "неизменно с самого начала", - это естественно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вымышленное состояние [3]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вив внутреннюю убежденность, что все явленное есть суть Дхармакай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[4], не отвергайте (это знание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Потакание) дискурсивным объяснениям (о Пути) подобно охоте за радуго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медитативные переживания возникают как (результат) осознав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го великого невымышленного состояния, то это происходит не чере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нешнее сосредоточение, (а скорее) благодаря поддерживанию неактивности [5]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дивительно, (как) мы достигаем этого знан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II. В благоприятное время (выхода) в промежуточное состояние (Вы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прерывно поддерживаете постоянное неколебимое состояние благодар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амятованию о самоустановившемся состоянии "ума, как такового"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сто пребывать в этом состоянии - уже достаточн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вымышленный ум есть нечто иное, как эт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Если есть помрачения) вследствие возникновения облаков менталь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нализа, (создающие) различение между объектом и субъектом медитаци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 в это время (вспомните) природу ума, который от начала невымышлен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"ум сам по себе", обширный, как неб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Посредством) релаксации освободитесь от напряжения и отбрось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вязанность к (этим концепциям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моустановившееся знание - это не мысли, растекающиеся в различ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равлениях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о есть ясная, лучезарная пустота, не имеющая ничего общего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мственными привязанностям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Это состояние) невозможно описать примером, символом или словам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 прямо постигаете окончательное осознавание силой различающей мудрост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 - ваше собственное лицо, заслоненное пятнами поспеш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ставлений, путаницей разных обманчивых иллюзи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прискорбно!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можно обрести, хватаясь за мираж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ой смысл следовать этим разным сновидениям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ая польза в том, чтобы хвататься за пространство?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ы поворачиваем голову в направлении этих разнообразных концепци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тавь это бессмысленное истощающее занятие и расслабься в изначаль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фер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стоящее небо - это (знание), что сансара и нирвана - лишь иллюзор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релищ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отя зрелища разнообразны, усмотри в них всех единый вкус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грузившись глубоко в медитацию, мгновенно вспомнишь о подобн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бу осознавании;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наженном, самоустановленном, живом осознавании, свободном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нятийност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Естественный ум) - вне знания или незнания, счастья или страдан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лаженство приходит в (этом) всецело релаксированном состояни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это время - идешь ты или стоишь, принимаешь ли пищу или спишь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ы непрерывно знаешь это состояние, и [здесь] все есть Пут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Таким образом), смысл полноты внимания - это осознавание, подоб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бу. (И даже) в период после (формальной) медитации ваши концеп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метно убываю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III. В благоприятное время конечного состоя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отношении четырех обстоятельств (хождения, стояния, приема пищи и сна) [6]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вычные стереотипы, из коих возникают все наши представле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ансформируютс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Вы) овладеваете способностью вновь мирно отдыхать в городе неизме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рожденной мудрост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, что называется сансарой [7], всего лишь мысленное представл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концептуализация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ликая мудрость свободна от любых концептуализаци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это время все, что возникает, проявляется как полностью совершенно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ояние великого Ясного Света - непрерывно днем и ночью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о не связано с картинами вспоминания и не-вспомина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 также с отходом от (себя самого, то есть от) своего собств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ста через сосредоточение на всепроникающем первичном основани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это время вы приходите к достижению, не прилагая усил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з исключения, качества путей и оснований - ясновидение, сострада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т.п.- возникают сами собой [8], возрастая, подобно сочной траве лето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бодное от опасений и тщеславия, освобожденное от надежды и страх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 есть нерожденное, нескончаемое, великое счастье, безбрежное, как неб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а великая йога (подобна) играющему Гаруде в небе беспристраст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ликого Совершенств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удесно!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 опоре на сущностные наставления учителя путь к проявлению эт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лубочайшей сердцевинной мудрости, - завершить два накопления (заслуг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мудрости) [9] на огромном Пути, подобном океану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тогда без всяких трудностей (реализация) окажется в ваших руках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дивительно!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ответственно (этому) пусть все чувствующие существа силою эт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ъяснения придут к видению юного Манджушри, являющему соб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радательное действие вашего собственного осознавания, высш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ителя, алмазной сути (светозарного Дзогпа Ченпо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уществив это видение, пусть мы достигнем просветления в течение эт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изн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авлено Мифамом Жамьянг Дордже Ринпоче [10]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вод на англ.: Кхенпо Палден Шераб, Кхенпо Цеванг Донгьял, Дебора Локвурд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йкл Кац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rFonts w:eastAsia="MS Mincho;ＭＳ 明朝"/>
          <w:lang w:val="ru-RU"/>
        </w:rPr>
        <w:t>Примечания к главе V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. Манджушри - Бодхисаттва мудрости. Согласно буддийской мифологи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нджушри был в предыдущем воплощении царем Амба, который поклял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ть Бодхисаттвой на благо всех чувствующих сущест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. Сущностные инструкции - сердечные инструкции ламы. Сжатое, сущност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ставление по медитации, представляемое ламой своим сердечным ученика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. Невымышленное состояние - осознавание, возникающее как непрерыв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сприятие; чистое присутствие, возникающее (так, что оно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уждается) в исправлениях, и не создаваемое причинами.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полнительной информации см. книгу Намхая Норбу "Круг дня и ночи"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4. Дхармакайя - "дхарма" означает все существование, "кайя" означа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мерение его. Сущностное основание бытия, чья сущность есть ясность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етимость и в котором все феномены видятся как пустые от присущ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ществован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5. Медитативное переживание, возникающее из неактивности (не-действия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медитация Дзогчена неконцептуальна и выполняется только посредств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стого (без усилия) опознания своей истинной необусловле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роды. Активность или усилия, прикладываемые в медитаци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тивоположны релаксированному присутствию в практике Дзогчен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6. Хождение, стояние, еда, сон - четыре все включающих действия, 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ремя которых практикующий Дзогчен старается сохранять осознавани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7. Сансара - циклическое существование, отмеченное рождение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ростью, болезнью, смертью и перерождением. Движимые желание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навистью и неведением, чувствующие существа продолжают мигриров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рез шесть сфер сансары (сферы богов, полубогов, людей, животных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лодных духов, адских существ) соответственно своей карм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8. Самовозникающие качества - в качестве естественных следств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дитации Дзогчена продвинутые практикующие могут развить велик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ансцендентные качества, такие как великая мудрость, сострадани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сновидение и т. п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9. Два накопления - накопление заслуг благодаря добрым деяниям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копление мудрости благодаря созерцанию. Хотя оба они важны на пу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хармы, Будда говорил, что если бы человек мог сохранить состоя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зерцания (накопление мудрости) в течение времени, необходим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уравью, чтобы пройти от кончика его носа до лба, то это было бы бол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лаготворно для него, чем вся его жизнь, проведенная в накопл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лагих заслуг через добрые поступки и щедрост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0. Мифам Ринпоче - знаменитый тибетский мастер и уче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вятнадцатого столетия, первоначально ученик Патрула Ринпоче Мифам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й написал первоначальные комментарии на Дзогчен и друг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ддийские писан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Глава VI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rFonts w:eastAsia="MS Mincho;ＭＳ 明朝"/>
          <w:lang w:val="ru-RU"/>
        </w:rPr>
        <w:t>КРАТКАЯ БИОГРАФИЯ НАМХАЯ НОРБ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мхай Норбу родился в восьмой день десятого месяца года Земля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гра (1938 г.) в Восточном Тибете. Его отец был членом благород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емейства и иногда занимал официальные посты в правительств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ему было два года, два мастера медитации признали 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инкарнацией Адзома Другпа. Адзом Другпа - один из великих мастер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зогчена начала двадцатого столетия. Он был учеником первого Кьентц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инпоче, а также учеником Патрула Ринпоче. Оба этих блестящих учите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и лидерами движения Римед или внесектарианского движения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сточном Тибете в девятнадцатом столетии. В 30 лет Адзом Другп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учив прямые видения от несравненного Жигме Лингпа (1730-1798)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л тертоном, или открывателем скрытых сокровищ текстов. Впоследств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дзом Другпа стал мастером многих современных ему учителей Дзогчен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еди них был дядя Норбу Ринпоче по отцовской линии, Тогден, котор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л для Норбу первым учителем Дзогчен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ему исполнилось 8 лет, он снова был признан также XVI Кармап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Ситу Ринпоче как реинкарнация блестящего мастера Другпа Кагью Падм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рпо (1527-1592), исторического основателя государства Бутан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8 лет до 14 лет Норбу Ринпоче учился в монастырском колледж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полнял ритриты и учился у известных мастеров, включая мастера-женщин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ю Кхандро (1838-1953). В то время ей было 113 лет, и из них 56 о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бывала в темном ритрите. Норбу получил ряд передач от нее, котор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 впоследствии практиковал в интенсивном ритрит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1954 году его пригласили посетить Китай, где он был представител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бетской молодежи. С 1954 года он был наставником в обуч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бетскому языку в Юго-Западном университете национальных меньшинст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Сычуань, Китай). В Китае он приобрел хорошее знание китайского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нгольского языко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ему исполнилось 17 лет, он возвратился в свою родную стран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рге. Следуя видению, полученному во сне, Норбу встретился со сво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ренным мастером Чжанчубом Дордже, который жил в удаленной долине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стоке. Практикующий доктор Чжанчуб Дордже Ринпоче возглавля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ммуну, состоящую из практикующих мирян, йогов и йогинь. От эт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стера Норбу Ринпоче получил дополнительные посвящения и передач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сущностное учение Дзогчен. Наиболее важно то, что, согласно Норбу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т мастер ввел его непосредственно в переживание Дзогчен. Норб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тавался с ним почти год, часто сопровождая Чжанчуба Дордже Ринпоче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дицинской практике, и служил ему как писарь и секретар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ле этого Норбу Ринпоче отправился в длительное паломничество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нтральный Тибет, Непал, Индию и Бутан. Вернувшись в Дерге, на сво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дину, он обнаружил, что ухудшение политической ситуации привел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 насильственному вторжению в страну. Продолжая путешествие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нтральному Тибету, он наконец прибыл в Сикким. С 1958 по 1960 год о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ил в Гангтоке, Сикким, и был автором и редактором тибетских книг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ужбы развития правительства Сикким. В 1960 году, когда ему было 22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да, он получил приглашение от профессора Джузеппе Туччи. Он поехал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талию и провел несколько лет в Рим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1964 года до настоящего времени Норбу Ринпоче был профессором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сточном отделении института Университета Неаполя, где он обуча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бетскому и монгольскому языкам и истории тибетской культуры. О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вел широкие исследования в области исторических истоков тибет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ультуры, используя малоизвестные литературные источники из тради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нпо. В 1983 году Норбу Ринпоче организовал первый Международ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гресс по тибетской медицине в Венеции. Хотя он еще актив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подавал в университете, последние 10 лет он неформально проводи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учающие ритриты в разных странах. Во время этих ритритов он дава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ктические наставления по практикам Дзогчена несектарианск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арактера, а также по тибетской культуре, особенно Янтра-йог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бетской медицине и астрологии, Норбу Ринпоче является также автор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лее десяти книг по медитации Дзогчен, включая "Кристалл и Пу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ета" и "Круг дня и ночи".</w:t>
      </w:r>
    </w:p>
    <w:sectPr>
      <w:footerReference w:type="default" r:id="rId2"/>
      <w:type w:val="nextPage"/>
      <w:pgSz w:w="12240" w:h="15840"/>
      <w:pgMar w:left="1319" w:right="131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21:27:00Z</dcterms:created>
  <dc:creator>George Chuzhbinin</dc:creator>
  <dc:description/>
  <dc:language>en-US</dc:language>
  <cp:lastModifiedBy>George Chuzhbinin</cp:lastModifiedBy>
  <dcterms:modified xsi:type="dcterms:W3CDTF">2000-12-05T19:08:00Z</dcterms:modified>
  <cp:revision>4</cp:revision>
  <dc:subject/>
  <dc:title/>
</cp:coreProperties>
</file>